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01</w:t>
      </w:r>
      <w:r>
        <w:rPr>
          <w:sz w:val="24"/>
          <w:szCs w:val="24"/>
        </w:rPr>
        <w:t xml:space="preserve">. Абсолютно упругий шарик, подвешенный на нит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отклоняют на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и отпускают. В нижней точке он сталкивается с таким же шариком, висящим на нити длиной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При каком минимальном значении угл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второй шарик будет двигаться по окружности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, вплоть до верхней точ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4540</wp:posOffset>
                </wp:positionH>
                <wp:positionV relativeFrom="paragraph">
                  <wp:posOffset>68580</wp:posOffset>
                </wp:positionV>
                <wp:extent cx="1038860" cy="1076960"/>
                <wp:effectExtent l="0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077120"/>
                          <a:chOff x="0" y="0"/>
                          <a:chExt cx="1038960" cy="107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960" cy="10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9440" y="843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992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320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00"/>
                            <a:ext cx="72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0">
                                <a:moveTo>
                                  <a:pt x="0" y="0"/>
                                </a:moveTo>
                                <a:lnTo>
                                  <a:pt x="0" y="14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5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66280"/>
                            <a:ext cx="7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9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6600"/>
                            <a:ext cx="39384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239">
                                <a:moveTo>
                                  <a:pt x="620" y="12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280" y="-14040"/>
                            <a:ext cx="914400" cy="1028880"/>
                          </a:xfrm>
                          <a:prstGeom prst="blockArc">
                            <a:avLst>
                              <a:gd name="adj1" fmla="val 10860088"/>
                              <a:gd name="adj2" fmla="val 21539912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800" y="232920"/>
                            <a:ext cx="84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1">
                                <a:moveTo>
                                  <a:pt x="134" y="0"/>
                                </a:move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4.3pt;width:81.8pt;height:85.9pt" coordorigin="5204,86" coordsize="1636,1718">
                <v:rect id="shape_0" stroked="f" o:allowincell="f" style="position:absolute;left:5204;top:108;width:1635;height:169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ff9900" stroked="t" o:allowincell="f" style="position:absolute;left:6652;top:1436;width:179;height:179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rect id="shape_0" stroked="f" o:allowincell="f" style="position:absolute;left:5751;top:108;width:628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5751,176" to="6345,1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1490" path="m0,0l0,1490e" stroked="t" o:allowincell="f" style="position:absolute;left:6056;top:179;width:0;height:148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oval id="shape_0" fillcolor="#ff9900" stroked="t" o:allowincell="f" style="position:absolute;left:5932;top:1616;width:179;height:179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shape id="shape_0" coordsize="1,619" path="m0,0l0,619e" stroked="t" o:allowincell="f" style="position:absolute;left:6023;top:1000;width:0;height:618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620,1239" path="m620,1239l0,0e" stroked="t" o:allowincell="f" style="position:absolute;left:6056;top:213;width:619;height:12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302;top:86;width:1439;height:1619;mso-wrap-style:none;v-text-anchor:middle;rotation:270">
                  <v:fill o:detectmouseclick="t" type="solid" color2="black"/>
                  <v:stroke color="black" weight="9360" dashstyle="dash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4;top:4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4,101" path="m134,0l0,101e" stroked="t" o:allowincell="f" style="position:absolute;left:6057;top:475;width:133;height:1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шарик двигался по окружности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необходимо получить во время удара скорость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ую найдем из условия движения шарика по окружност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Т=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4"/>
          <w:szCs w:val="24"/>
        </w:rPr>
        <w:t xml:space="preserve">. По закону сохранения импульс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(1), 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скорость первого шарика перед ударом,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4"/>
          <w:szCs w:val="24"/>
        </w:rPr>
        <w:t xml:space="preserve">– скорость первого шарика после удара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второго шарика после удара. Так как удар упругий, то выполняется закон сохранения кинетической энерги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ъединим уравнения (1, 2) в систему уравнений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4"/>
          <w:szCs w:val="24"/>
        </w:rPr>
        <w:t xml:space="preserve">. Разделив нижнее уравнение на верхнее, име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(3). Мы выразили скорость первого шарика после удара через начальную скорость перед ударом и скорость второго шарика в нижней  точке траектории. Подставим уравнение (3) в формулу (1)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(4). Из закона сохранения механической энергии для второго шарика 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sz w:val="24"/>
          <w:szCs w:val="24"/>
        </w:rPr>
        <w:t xml:space="preserve"> (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первого шарика закон сохранения механической энерг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6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ставляя уравнения (5, 6) в (4)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анализируем полученный ответ: 1)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то после взаимодействия шаров 2 шар останется на месте. Задача не имеет реш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)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rFonts w:eastAsia="Symbol" w:cs="Symbol" w:ascii="Symbol" w:hAnsi="Symbol"/>
          <w:sz w:val="24"/>
          <w:szCs w:val="24"/>
        </w:rPr>
        <w:t></w:t>
      </w:r>
      <w:r>
        <w:rPr>
          <w:sz w:val="24"/>
          <w:szCs w:val="24"/>
        </w:rPr>
        <w:t>0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) При соизмеримых массах т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09:00Z</dcterms:created>
  <dc:creator>Wladimir</dc:creator>
  <dc:description/>
  <cp:keywords/>
  <dc:language>en-US</dc:language>
  <cp:lastModifiedBy>Wladimir</cp:lastModifiedBy>
  <dcterms:modified xsi:type="dcterms:W3CDTF">2004-09-17T16:09:00Z</dcterms:modified>
  <cp:revision>2</cp:revision>
  <dc:subject/>
  <dc:title>101</dc:title>
</cp:coreProperties>
</file>