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1377950" cy="8401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840240"/>
                          <a:chOff x="0" y="0"/>
                          <a:chExt cx="1378080" cy="84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77360" cy="84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5600" y="320760"/>
                            <a:ext cx="730080" cy="272880"/>
                          </a:xfrm>
                          <a:custGeom>
                            <a:avLst/>
                            <a:gdLst>
                              <a:gd name="textAreaLeft" fmla="*/ 64440 w 414000"/>
                              <a:gd name="textAreaRight" fmla="*/ 159480 w 414000"/>
                              <a:gd name="textAreaTop" fmla="*/ 0 h 154800"/>
                              <a:gd name="textAreaBottom" fmla="*/ 155160 h 15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0"/>
                                </a:moveTo>
                                <a:lnTo>
                                  <a:pt x="8325" y="0"/>
                                </a:lnTo>
                                <a:lnTo>
                                  <a:pt x="832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325" y="21600"/>
                                </a:lnTo>
                                <a:lnTo>
                                  <a:pt x="8325" y="21600"/>
                                </a:lnTo>
                                <a:lnTo>
                                  <a:pt x="3375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675" y="0"/>
                                </a:lnTo>
                                <a:lnTo>
                                  <a:pt x="6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0"/>
                                </a:moveTo>
                                <a:lnTo>
                                  <a:pt x="2700" y="0"/>
                                </a:lnTo>
                                <a:lnTo>
                                  <a:pt x="2700" y="21600"/>
                                </a:lnTo>
                                <a:lnTo>
                                  <a:pt x="13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20760"/>
                            <a:ext cx="182880" cy="272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286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05600" y="570960"/>
                            <a:ext cx="666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70960"/>
                            <a:ext cx="4248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19720" y="0"/>
                            <a:ext cx="53928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6120" y="0"/>
                            <a:ext cx="5004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7pt;width:108.5pt;height:66.15pt" coordorigin="4680,540" coordsize="2170,1323">
                <v:rect id="shape_0" stroked="f" o:allowincell="f" style="position:absolute;left:4681;top:540;width:2168;height:132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00ccff" stroked="t" o:allowincell="f" style="position:absolute;left:5366;top:1045;width:1149;height:429;mso-wrap-style:none;v-text-anchor:middle" type="_x0000_t93">
                  <v:fill o:detectmouseclick="t" type="solid" color2="#ff3300"/>
                  <v:stroke color="black" weight="9360" joinstyle="miter" endcap="flat"/>
                  <w10:wrap type="square"/>
                </v:shape>
                <v:rect id="shape_0" fillcolor="#ccffff" stroked="t" o:allowincell="f" style="position:absolute;left:4861;top:1045;width:287;height:429;mso-wrap-style:none;v-text-anchor:middle">
                  <v:fill o:detectmouseclick="t" type="solid" color2="#330000"/>
                  <v:stroke color="black" weight="9360" joinstyle="miter" endcap="flat"/>
                  <w10:wrap type="square"/>
                </v:rect>
                <v:line id="shape_0" from="6121,900" to="6840,9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21,900" to="5580,9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91;top:1439;width:1048;height:42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680;top:1439;width:668;height:42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971;top:540;width:848;height:38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4973;top:540;width:787;height:44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1010</w:t>
      </w:r>
      <w:r>
        <w:rPr>
          <w:sz w:val="24"/>
          <w:szCs w:val="24"/>
        </w:rPr>
        <w:t xml:space="preserve">. При разгоне ракеты масса ее уменьшается. При какой скорости ракеты будет максимальной ее кинетическая энергия, если расход топлива постоянен? Скорость газов относительно ракеты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, начальная скорость ракеты равна нулю. Разгон производится далеко от Земли, так что влиянием силы тяжести можно пренебречь.</w:t>
      </w:r>
    </w:p>
    <w:p>
      <w:pPr>
        <w:pStyle w:val="TextBody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40"/>
        <w:rPr/>
      </w:pPr>
      <w:r>
        <w:rPr>
          <w:sz w:val="24"/>
          <w:szCs w:val="24"/>
        </w:rPr>
        <w:t xml:space="preserve">В тот момент, когда кинетическая энергия ракет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– масса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скорость ракеты, максимальна, ее производная по времени равна нулю:</w:t>
      </w:r>
    </w:p>
    <w:p>
      <w:pPr>
        <w:pStyle w:val="TextBody"/>
        <w:ind w:firstLine="24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sz w:val="24"/>
          <w:szCs w:val="24"/>
        </w:rPr>
        <w:t>.</w:t>
      </w:r>
    </w:p>
    <w:p>
      <w:pPr>
        <w:pStyle w:val="TextBody"/>
        <w:ind w:firstLine="240"/>
        <w:rPr/>
      </w:pPr>
      <w:r>
        <w:rPr>
          <w:sz w:val="24"/>
          <w:szCs w:val="24"/>
        </w:rPr>
        <w:t xml:space="preserve">Поскольку –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/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sz w:val="24"/>
          <w:szCs w:val="24"/>
        </w:rPr>
        <w:t xml:space="preserve"> – это расход топлива, который по условию постоянен, получаем, что скорость ракет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соответствующая ее максимальной кинетической энергии, зависит от ускорения ракеты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в этот момент времени. Найдем его. Для этого выберем очень малый промежуток времени 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 запишем закон сохранения импульс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Δ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sz w:val="24"/>
          <w:szCs w:val="24"/>
        </w:rPr>
        <w:t xml:space="preserve">. </w:t>
      </w:r>
    </w:p>
    <w:p>
      <w:pPr>
        <w:pStyle w:val="TextBody"/>
        <w:ind w:firstLine="240"/>
        <w:rPr/>
      </w:pPr>
      <w:r>
        <w:rPr>
          <w:sz w:val="24"/>
          <w:szCs w:val="24"/>
        </w:rPr>
        <w:t xml:space="preserve">После несложных преобразований, учтя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Δ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,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. Таким образом, искомая скорость оказывается равной: </w:t>
      </w:r>
    </w:p>
    <w:p>
      <w:pPr>
        <w:pStyle w:val="Normal"/>
        <w:ind w:firstLine="24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6:15:00Z</dcterms:created>
  <dc:creator>Wladimir</dc:creator>
  <dc:description/>
  <cp:keywords/>
  <dc:language>en-US</dc:language>
  <cp:lastModifiedBy>Wladimir</cp:lastModifiedBy>
  <dcterms:modified xsi:type="dcterms:W3CDTF">2004-09-17T16:15:00Z</dcterms:modified>
  <cp:revision>2</cp:revision>
  <dc:subject/>
  <dc:title>101</dc:title>
</cp:coreProperties>
</file>