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02</w:t>
      </w:r>
      <w:r>
        <w:rPr>
          <w:sz w:val="24"/>
          <w:szCs w:val="24"/>
        </w:rPr>
        <w:t xml:space="preserve">. Гладкий клин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может скользить по горизонтальной плоскости. На его грань, образующую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с горизонтом, положен гладкий брусок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. Найти ускорение клина. Трением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ведем горизонтальную и вертикальную составляющие ускорения бр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</m:oMath>
      <w:r>
        <w:rPr>
          <w:sz w:val="24"/>
          <w:szCs w:val="24"/>
        </w:rPr>
        <w:t xml:space="preserve">. На брусок действуют сила тяжести </w:t>
      </w:r>
      <w:r>
        <w:rPr>
          <w:i/>
          <w:sz w:val="24"/>
          <w:szCs w:val="24"/>
        </w:rPr>
        <w:t>mg</w:t>
      </w:r>
      <w:r>
        <w:rPr>
          <w:sz w:val="24"/>
          <w:szCs w:val="24"/>
        </w:rPr>
        <w:t xml:space="preserve"> и сила нормального давлени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со стороны клина. На клин в направлении горизонтали действует лишь горизонтальная составляющая силы нормального давления со стороны бруска. Учитывая это, можно записать второй закон Ньютона для горизонтального движения клина и бруска и вертикального движения бруска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екция ускорений бруска и клина здесь, записаны в системе отсчета, связанной с горизонтальной плоскостью; при этом направление ускорения бруска не совпадает с направлением вдоль наклонной плоскости, так как сама плоскость движется с ускорение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. Если перейти в систему отсчета, связанную с клином, то здесь ускорение клина равно нулю, а ускорение бруска будет направлено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горизонту и будет равно по модул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На вертикальную проекц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</m:oMath>
      <w:r>
        <w:rPr>
          <w:sz w:val="24"/>
          <w:szCs w:val="24"/>
        </w:rPr>
        <w:t xml:space="preserve"> переход в новую систему отсчета не окажет влияния. Таким образом, мы можем добавить еще одно уравнени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ая систему из четырех уравнений, получа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им задачу, воспользовавшись законами сохранения энергии и импульса. Введя горизонтальн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</m:oMath>
      <w:r>
        <w:rPr>
          <w:sz w:val="24"/>
          <w:szCs w:val="24"/>
        </w:rPr>
        <w:t xml:space="preserve"> и вертикальн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</m:oMath>
      <w:r>
        <w:rPr>
          <w:sz w:val="24"/>
          <w:szCs w:val="24"/>
        </w:rPr>
        <w:t xml:space="preserve"> скорости бруска, высоту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, с которой он спустился без начальной скорости, и, наконец, скорость клин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, из законов сохранения импульса и энергии име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ереходя в систему отсчета, связанную с клином (в ней он покоится), с учетом движения бруска в этой системе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горизонту име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Если учесть связь между ускорением, путем и скоростью при равноускоренном движени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отношение межд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, приходим, используя всю систему уравнений, к ранее полученному ответ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0:00Z</dcterms:created>
  <dc:creator>Wladimir</dc:creator>
  <dc:description/>
  <cp:keywords/>
  <dc:language>en-US</dc:language>
  <cp:lastModifiedBy>Wladimir</cp:lastModifiedBy>
  <dcterms:modified xsi:type="dcterms:W3CDTF">2004-09-17T16:10:00Z</dcterms:modified>
  <cp:revision>2</cp:revision>
  <dc:subject/>
  <dc:title>101</dc:title>
</cp:coreProperties>
</file>