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04</w:t>
      </w:r>
      <w:r>
        <w:rPr>
          <w:sz w:val="24"/>
          <w:szCs w:val="24"/>
        </w:rPr>
        <w:t xml:space="preserve">. Движущийся снаряд разорвался на два осколка, которые разлетелись под углом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. Один осколок имеет массу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 xml:space="preserve">20 кг и скорость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 xml:space="preserve">100 м/с, другой массу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 xml:space="preserve">80 кг и скорость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25 м/с. Чему равна энергия, выделившаяся при разрыве снаряда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едполагая, что вся выделившаяся при разрыве снаряда энерги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пошла на увеличение механической энергии системы, запишем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Чтобы определить начальную скоро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наряда, запишем закон сохранения импульса в векторн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воспользуемся теоремой косинусов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Учитывая, что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</w:rPr>
        <w:t>=</w:t>
      </w:r>
      <w:r>
        <w:rPr>
          <w:sz w:val="24"/>
          <w:szCs w:val="24"/>
        </w:rPr>
        <w:t>60</w:t>
      </w:r>
      <w:r>
        <w:rPr>
          <w:i/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, получаем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Дж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6:11:00Z</dcterms:created>
  <dc:creator>Wladimir</dc:creator>
  <dc:description/>
  <cp:keywords/>
  <dc:language>en-US</dc:language>
  <cp:lastModifiedBy>Wladimir</cp:lastModifiedBy>
  <dcterms:modified xsi:type="dcterms:W3CDTF">2004-09-17T16:11:00Z</dcterms:modified>
  <cp:revision>2</cp:revision>
  <dc:subject/>
  <dc:title>101</dc:title>
</cp:coreProperties>
</file>