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60"/>
        <w:rPr/>
      </w:pPr>
      <w:r>
        <w:rPr>
          <w:b/>
          <w:sz w:val="24"/>
          <w:szCs w:val="24"/>
        </w:rPr>
        <w:t>1008</w:t>
      </w:r>
      <w:r>
        <w:rPr>
          <w:sz w:val="24"/>
          <w:szCs w:val="24"/>
        </w:rPr>
        <w:t xml:space="preserve">. Маленькое тело кладут на наклонную плоскость, составляющую угол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с горизонтом, и отпускают. В нижней точке плоскости тело ударяется об упор, отскакивает без потери скорости и поднимается обратно по наклонной плоскости на некоторую высоту. Найдите эту высоту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если начальная высота тела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а коэффициент трения тела о плоскость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 xml:space="preserve"> (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 xml:space="preserve"> &lt; </w:t>
      </w:r>
      <w:r>
        <w:rPr>
          <w:i/>
          <w:sz w:val="24"/>
          <w:szCs w:val="24"/>
          <w:lang w:val="en-US"/>
        </w:rPr>
        <w:t>tg</w:t>
      </w:r>
      <w:r>
        <w:rPr>
          <w:rFonts w:eastAsia="Symbol" w:cs="Symbol" w:ascii="Symbol" w:hAnsi="Symbol"/>
          <w:sz w:val="24"/>
          <w:szCs w:val="24"/>
          <w:lang w:val="en-US"/>
        </w:rPr>
        <w:t></w:t>
      </w:r>
      <w:r>
        <w:rPr>
          <w:sz w:val="24"/>
          <w:szCs w:val="24"/>
        </w:rPr>
        <w:t>).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</wp:posOffset>
                </wp:positionV>
                <wp:extent cx="1388110" cy="734060"/>
                <wp:effectExtent l="0" t="0" r="63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8160" cy="734040"/>
                          <a:chOff x="0" y="0"/>
                          <a:chExt cx="1388160" cy="734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88160" cy="73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7616000">
                            <a:off x="740160" y="-255960"/>
                            <a:ext cx="43200" cy="11422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53280"/>
                            <a:ext cx="10292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0000">
                            <a:off x="455760" y="55800"/>
                            <a:ext cx="230040" cy="114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0000">
                            <a:off x="1027440" y="311760"/>
                            <a:ext cx="230040" cy="114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3400" y="316080"/>
                            <a:ext cx="9540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284">
                                <a:moveTo>
                                  <a:pt x="0" y="284"/>
                                </a:moveTo>
                                <a:lnTo>
                                  <a:pt x="15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0544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913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124560"/>
                            <a:ext cx="351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" h="17">
                                <a:moveTo>
                                  <a:pt x="0" y="17"/>
                                </a:moveTo>
                                <a:lnTo>
                                  <a:pt x="55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401400"/>
                            <a:ext cx="957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50">
                                <a:moveTo>
                                  <a:pt x="151" y="0"/>
                                </a:moveTo>
                                <a:lnTo>
                                  <a:pt x="0" y="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5054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768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27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400" y="167040"/>
                            <a:ext cx="72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6">
                                <a:moveTo>
                                  <a:pt x="0" y="0"/>
                                </a:moveTo>
                                <a:lnTo>
                                  <a:pt x="0" y="53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5054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768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-19.05pt;width:109.3pt;height:89.95pt" coordorigin="4500,-381" coordsize="2186,1799">
                <v:rect id="shape_0" stroked="f" o:allowincell="f" style="position:absolute;left:4500;top:24;width:2185;height:1155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5666;top:-379;width:67;height:1798;mso-wrap-style:none;v-text-anchor:middle;rotation:293">
                  <v:imagedata r:id="rId3" o:detectmouseclick="t"/>
                  <v:stroke color="#3465a4" joinstyle="round" endcap="flat"/>
                  <w10:wrap type="square"/>
                </v:rect>
                <v:line id="shape_0" from="4912,108" to="6532,8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#757575" stroked="t" o:allowincell="f" style="position:absolute;left:5218;top:112;width:361;height:179;mso-wrap-style:none;v-text-anchor:middle;rotation:26">
                  <v:fill o:detectmouseclick="t" color2="white"/>
                  <v:stroke color="black" weight="9360" joinstyle="miter" endcap="flat"/>
                  <w10:wrap type="square"/>
                </v:rect>
                <v:rect id="shape_0" fillcolor="#757575" stroked="t" o:allowincell="f" style="position:absolute;left:6118;top:515;width:361;height:179;mso-wrap-style:none;v-text-anchor:middle;rotation:26">
                  <v:fill o:detectmouseclick="t" color2="white"/>
                  <v:stroke color="black" weight="9360" joinstyle="miter" endcap="flat"/>
                  <w10:wrap type="square"/>
                </v:rect>
                <v:shape id="shape_0" coordsize="150,284" path="m0,284l150,0e" stroked="t" o:allowincell="f" style="position:absolute;left:6521;top:522;width:149;height:283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line id="shape_0" from="4860,820" to="6479,82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401,640" to="6300,64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553,17" path="m0,17l553,0e" stroked="t" o:allowincell="f" style="position:absolute;left:4829;top:220;width:552;height:16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51,150" path="m151,0l0,150e" stroked="t" o:allowincell="f" style="position:absolute;left:5968;top:656;width:150;height:14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82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41;top:46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00;top:28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,536" path="m0,0l0,536e" stroked="t" o:allowincell="f" style="position:absolute;left:4863;top:287;width:0;height:535;mso-wrap-style:none;v-text-anchor:middle">
                  <v:fill o:detectmouseclick="t" on="false"/>
                  <v:stroke color="black" weight="9360" dashstyle="dash" startarrow="block" endarrow="block" startarrowwidth="narrow" startarrowlength="short" endarrowwidth="narrow" endarrowlength="short" joinstyle="round" endcap="flat"/>
                  <w10:wrap type="square"/>
                </v:shape>
                <v:line id="shape_0" from="5401,820" to="5401,99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399,460" to="5399,63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4"/>
          <w:szCs w:val="24"/>
        </w:rPr>
        <w:t>Изменение механической энергии происходит только под действием силы трения. Работа силы трения вычисляется весьма просто, так как величина силы трения не зависит от того, в какую сторону движется тело: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  </w:t>
      </w:r>
    </w:p>
    <w:p>
      <w:pPr>
        <w:pStyle w:val="TextBody"/>
        <w:ind w:firstLine="360"/>
        <w:rPr/>
      </w:pPr>
      <w:r>
        <w:rPr>
          <w:sz w:val="24"/>
          <w:szCs w:val="24"/>
        </w:rPr>
        <w:t>Учитывая, что как в начальном, так и в конечном состоянии кинетическая энергия тела равна нулю, запишем закон сохранения энергии в виде:</w:t>
      </w:r>
    </w:p>
    <w:p>
      <w:pPr>
        <w:pStyle w:val="TextBody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,</w:t>
      </w:r>
    </w:p>
    <w:p>
      <w:pPr>
        <w:pStyle w:val="TextBody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4"/>
          <w:szCs w:val="24"/>
        </w:rPr>
        <w:t xml:space="preserve"> – пути, пройденные телом вниз и вверх по наклонной плоскости, а знак «–» в правой части учитывает то, что работа силы трения отрицательна. Таким образом, получаем: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6:13:00Z</dcterms:created>
  <dc:creator>Wladimir</dc:creator>
  <dc:description/>
  <cp:keywords/>
  <dc:language>en-US</dc:language>
  <cp:lastModifiedBy>Wladimir</cp:lastModifiedBy>
  <dcterms:modified xsi:type="dcterms:W3CDTF">2004-09-17T16:13:00Z</dcterms:modified>
  <cp:revision>2</cp:revision>
  <dc:subject/>
  <dc:title>101</dc:title>
</cp:coreProperties>
</file>