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635</wp:posOffset>
                </wp:positionV>
                <wp:extent cx="1382395" cy="7258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725760"/>
                          <a:chOff x="0" y="0"/>
                          <a:chExt cx="1382400" cy="72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816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560" y="228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24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5716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920" y="22860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5120" y="45648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0pt;width:108.9pt;height:57.15pt" coordorigin="8040,0" coordsize="2178,1143">
                <v:rect id="shape_0" stroked="f" o:allowincell="f" style="position:absolute;left:8041;top:0;width:2175;height:114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22,360" to="9121,360" stroked="t" o:allowincell="f" style="position:absolute">
                  <v:stroke color="blue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9122,360" to="9841,360" stroked="t" o:allowincell="f" style="position:absolute">
                  <v:stroke color="blue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40;top:0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0;top:0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60;top:0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22,540" to="9661,540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9842,900" to="10201,900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61;top:360;width:548;height:50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9481;top:719;width:488;height:4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07</w:t>
      </w:r>
      <w:r>
        <w:rPr>
          <w:sz w:val="24"/>
          <w:szCs w:val="24"/>
        </w:rPr>
        <w:t xml:space="preserve">. Тело начинает двигаться из точки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(рис.)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через некоторое время попадает в точку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Какой путь прошло тело, если ускорение равно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. Расстояние между точкам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равно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. Определить среднюю  и среднюю путевую скор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правление вектора начальной скорости и вектора ускорения не совпадают, следовательно, из уравнения скорост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– </w:t>
      </w:r>
      <w:r>
        <w:rPr>
          <w:i/>
          <w:sz w:val="24"/>
          <w:szCs w:val="24"/>
          <w:lang w:val="en-US"/>
        </w:rPr>
        <w:t>a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. к. конечн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, найдем время остановки тел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До остановки тело пройдет пу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4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pt;height:35pt" filled="f" o:ole="">
            <v:imagedata r:id="rId7" o:title=""/>
          </v:shape>
          <o:OLEObject Type="Embed" ProgID="" ShapeID="ole_rId6" DrawAspect="Content" ObjectID="_661051804" r:id="rId6"/>
        </w:objec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путь, пройденный телом до точки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раве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2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>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ражения (1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11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5pt" filled="f" o:ole="">
            <v:imagedata r:id="rId9" o:title=""/>
          </v:shape>
          <o:OLEObject Type="Embed" ProgID="" ShapeID="ole_rId8" DrawAspect="Content" ObjectID="_583536244" r:id="rId8"/>
        </w:objec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определить среднюю скорость на всем пути необходимо найти время движения тела. До остановки тело двигалось в течение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осле остановки –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Рассмотрим движение тела после поворота. Тело проходит путь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состояния покоя. Тогда 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60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3pt;height:54pt" filled="f" o:ole="">
            <v:imagedata r:id="rId11" o:title=""/>
          </v:shape>
          <o:OLEObject Type="Embed" ProgID="" ShapeID="ole_rId10" DrawAspect="Content" ObjectID="_2021270239" r:id="rId10"/>
        </w:objec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олное время движения тела 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4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pt;height:34pt" filled="f" o:ole="">
            <v:imagedata r:id="rId13" o:title=""/>
          </v:shape>
          <o:OLEObject Type="Embed" ProgID="" ShapeID="ole_rId12" DrawAspect="Content" ObjectID="_1832005181" r:id="rId12"/>
        </w:objec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перь, зная время движения тела, находим его среднюю скорость движения (средняя путевая скорость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500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0pt;height:66pt" filled="f" o:ole="">
            <v:imagedata r:id="rId15" o:title=""/>
          </v:shape>
          <o:OLEObject Type="Embed" ProgID="" ShapeID="ole_rId14" DrawAspect="Content" ObjectID="_99135248" r:id="rId14"/>
        </w:objec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еремещение тела равно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а время движения мы знаем, тогда определяем среднюю скорость перемещения как </w:t>
      </w:r>
      <w:r>
        <w:rPr>
          <w:sz w:val="24"/>
          <w:szCs w:val="24"/>
          <w:lang w:val="en-US"/>
        </w:rPr>
        <w:t>&lt;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>&gt;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4620" w:dyaOrig="9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49.95pt" filled="f" o:ole="">
            <v:imagedata r:id="rId17" o:title=""/>
          </v:shape>
          <o:OLEObject Type="Embed" ProgID="" ShapeID="ole_rId16" DrawAspect="Content" ObjectID="_145481165" r:id="rId16"/>
        </w:obje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2:00Z</dcterms:created>
  <dc:creator>Wladimir</dc:creator>
  <dc:description/>
  <cp:keywords/>
  <dc:language>en-US</dc:language>
  <cp:lastModifiedBy>Wladimir</cp:lastModifiedBy>
  <dcterms:modified xsi:type="dcterms:W3CDTF">2004-09-04T15:12:00Z</dcterms:modified>
  <cp:revision>2</cp:revision>
  <dc:subject/>
  <dc:title>101</dc:title>
</cp:coreProperties>
</file>