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003</w:t>
      </w:r>
      <w:r>
        <w:rPr/>
        <w:t>. По кольцу могут свободно перемещаться три шарика, несущие заряды: +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на одном шарике и +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на каждом из двух других. Чему равно отношение зарядов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, если при равновесии дуга между зарядам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составляет 60</w:t>
      </w:r>
      <w:r>
        <w:rPr>
          <w:vertAlign w:val="superscript"/>
        </w:rPr>
        <w:t>о</w:t>
      </w:r>
      <w:r>
        <w:rPr/>
        <w:t>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1100</wp:posOffset>
                </wp:positionH>
                <wp:positionV relativeFrom="paragraph">
                  <wp:posOffset>99060</wp:posOffset>
                </wp:positionV>
                <wp:extent cx="1486535" cy="2073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2073240"/>
                          <a:chOff x="0" y="0"/>
                          <a:chExt cx="1486440" cy="207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6080" cy="20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457200"/>
                            <a:ext cx="1065600" cy="10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52960"/>
                            <a:ext cx="60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5">
                                <a:moveTo>
                                  <a:pt x="0" y="0"/>
                                </a:moveTo>
                                <a:lnTo>
                                  <a:pt x="94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62680"/>
                            <a:ext cx="27612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500">
                                <a:moveTo>
                                  <a:pt x="0" y="0"/>
                                </a:moveTo>
                                <a:lnTo>
                                  <a:pt x="435" y="1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2960"/>
                            <a:ext cx="30492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30">
                                <a:moveTo>
                                  <a:pt x="0" y="153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505520"/>
                            <a:ext cx="954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95">
                                <a:moveTo>
                                  <a:pt x="150" y="0"/>
                                </a:move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524600"/>
                            <a:ext cx="76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0" y="0"/>
                                </a:moveTo>
                                <a:lnTo>
                                  <a:pt x="12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515240"/>
                            <a:ext cx="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0">
                                <a:moveTo>
                                  <a:pt x="0" y="0"/>
                                </a:moveTo>
                                <a:lnTo>
                                  <a:pt x="0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800720"/>
                            <a:ext cx="66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05">
                                <a:moveTo>
                                  <a:pt x="0" y="0"/>
                                </a:moveTo>
                                <a:lnTo>
                                  <a:pt x="10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838880"/>
                            <a:ext cx="66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45">
                                <a:moveTo>
                                  <a:pt x="0" y="345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10240"/>
                            <a:ext cx="1047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555">
                                <a:moveTo>
                                  <a:pt x="165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10240"/>
                            <a:ext cx="104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540">
                                <a:moveTo>
                                  <a:pt x="0" y="540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19600"/>
                            <a:ext cx="5238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185">
                                <a:moveTo>
                                  <a:pt x="0" y="1185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48400"/>
                            <a:ext cx="51444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155">
                                <a:moveTo>
                                  <a:pt x="810" y="11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54360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5">
                                <a:moveTo>
                                  <a:pt x="0" y="15"/>
                                </a:move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38680"/>
                            <a:ext cx="85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65">
                                <a:moveTo>
                                  <a:pt x="0" y="465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1960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4">
                                <a:moveTo>
                                  <a:pt x="0" y="14"/>
                                </a:move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5296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57760"/>
                            <a:ext cx="1047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80">
                                <a:moveTo>
                                  <a:pt x="165" y="4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8600"/>
                            <a:ext cx="13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">
                                <a:moveTo>
                                  <a:pt x="206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29120"/>
                            <a:ext cx="343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75">
                                <a:moveTo>
                                  <a:pt x="0" y="375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38840"/>
                            <a:ext cx="361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60">
                                <a:moveTo>
                                  <a:pt x="0" y="0"/>
                                </a:moveTo>
                                <a:lnTo>
                                  <a:pt x="57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1976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0"/>
                                </a:moveTo>
                                <a:cubicBezTo>
                                  <a:pt x="20" y="2"/>
                                  <a:pt x="82" y="2"/>
                                  <a:pt x="120" y="15"/>
                                </a:cubicBezTo>
                                <a:cubicBezTo>
                                  <a:pt x="158" y="28"/>
                                  <a:pt x="203" y="63"/>
                                  <a:pt x="225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19600"/>
                            <a:ext cx="72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40">
                                <a:moveTo>
                                  <a:pt x="45" y="0"/>
                                </a:moveTo>
                                <a:lnTo>
                                  <a:pt x="0" y="20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227600"/>
                            <a:ext cx="152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8">
                                <a:moveTo>
                                  <a:pt x="0" y="33"/>
                                </a:moveTo>
                                <a:cubicBezTo>
                                  <a:pt x="20" y="28"/>
                                  <a:pt x="80" y="0"/>
                                  <a:pt x="120" y="3"/>
                                </a:cubicBezTo>
                                <a:cubicBezTo>
                                  <a:pt x="160" y="6"/>
                                  <a:pt x="215" y="39"/>
                                  <a:pt x="240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91280"/>
                            <a:ext cx="247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1">
                                <a:moveTo>
                                  <a:pt x="0" y="30"/>
                                </a:moveTo>
                                <a:cubicBezTo>
                                  <a:pt x="32" y="25"/>
                                  <a:pt x="130" y="0"/>
                                  <a:pt x="195" y="0"/>
                                </a:cubicBezTo>
                                <a:cubicBezTo>
                                  <a:pt x="260" y="0"/>
                                  <a:pt x="350" y="25"/>
                                  <a:pt x="390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039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12040" y="4039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1600" y="15469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6520" y="1546920"/>
                            <a:ext cx="3988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371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02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562680"/>
                            <a:ext cx="47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5">
                                <a:moveTo>
                                  <a:pt x="75" y="0"/>
                                </a:moveTo>
                                <a:cubicBezTo>
                                  <a:pt x="68" y="7"/>
                                  <a:pt x="42" y="28"/>
                                  <a:pt x="30" y="45"/>
                                </a:cubicBezTo>
                                <a:cubicBezTo>
                                  <a:pt x="18" y="62"/>
                                  <a:pt x="5" y="9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7.8pt;width:117.05pt;height:163.25pt" coordorigin="7860,156" coordsize="2341,3265">
                <v:rect id="shape_0" stroked="f" o:allowincell="f" style="position:absolute;left:7861;top:156;width:2339;height:326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221;top:876;width:1677;height:16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945,15" path="m0,0l945,15e" stroked="t" o:allowincell="f" style="position:absolute;left:8585;top:1027;width:944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435,1500" path="m0,0l435,1500e" stroked="t" o:allowincell="f" style="position:absolute;left:8600;top:1042;width:434;height:14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80,1530" path="m0,1530l480,0e" stroked="t" o:allowincell="f" style="position:absolute;left:9035;top:1027;width:479;height:152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50,495" path="m150,0l0,495e" stroked="t" o:allowincell="f" style="position:absolute;left:8885;top:2527;width:149;height:49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20,480" path="m0,0l120,480e" stroked="t" o:allowincell="f" style="position:absolute;left:9050;top:2557;width:119;height:4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870" path="m0,0l0,870e" stroked="t" o:allowincell="f" style="position:absolute;left:9020;top:2542;width:0;height:86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05,405" path="m0,0l105,405e" stroked="t" o:allowincell="f" style="position:absolute;left:8900;top:2992;width:104;height:40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5,345" path="m0,345l105,0e" stroked="t" o:allowincell="f" style="position:absolute;left:9065;top:3052;width:104;height:34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5,555" path="m165,555l0,0e" stroked="t" o:allowincell="f" style="position:absolute;left:8420;top:487;width:164;height:55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65,540" path="m0,540l165,0e" stroked="t" o:allowincell="f" style="position:absolute;left:9530;top:487;width:164;height:5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825,1185" path="m0,1185l825,0e" stroked="t" o:allowincell="f" style="position:absolute;left:9065;top:502;width:824;height:118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810,1155" path="m810,1155l0,0e" stroked="t" o:allowincell="f" style="position:absolute;left:8225;top:547;width:809;height:1154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55,15" path="m0,15l255,0e" stroked="t" o:allowincell="f" style="position:absolute;left:9545;top:1012;width:25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35,465" path="m0,465l135,0e" stroked="t" o:allowincell="f" style="position:absolute;left:9785;top:532;width:134;height:46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89,14" path="m0,14l289,0e" stroked="t" o:allowincell="f" style="position:absolute;left:9661;top:502;width:28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40,1" path="m240,0l0,0e" stroked="t" o:allowincell="f" style="position:absolute;left:8345;top:1027;width:25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65,480" path="m165,480l0,0e" stroked="t" o:allowincell="f" style="position:absolute;left:8210;top:562;width:164;height:4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06,1" path="m206,0l0,1e" stroked="t" o:allowincell="f" style="position:absolute;left:8195;top:516;width:205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40,375" path="m0,375l540,0e" stroked="t" o:allowincell="f" style="position:absolute;left:8300;top:832;width:539;height:3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70,360" path="m0,0l570,360e" stroked="t" o:allowincell="f" style="position:absolute;left:9275;top:847;width:569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5,75" path="m0,0c20,2,82,2,120,15c158,28,203,63,225,75e" stroked="t" o:allowincell="f" style="position:absolute;left:8525;top:817;width:224;height: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5,2040" path="m45,0l0,2040e" stroked="t" o:allowincell="f" style="position:absolute;left:9035;top:502;width:0;height:20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40,48" path="m0,33c20,28,80,0,120,3c160,6,215,39,240,48e" stroked="t" o:allowincell="f" style="position:absolute;left:8930;top:2089;width:239;height:4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90,31" path="m0,30c32,25,130,0,195,0c260,0,350,25,390,31e" stroked="t" o:allowincell="f" style="position:absolute;left:8840;top:1402;width:389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20;top:156;width:58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300;top:156;width:58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860;top:792;width:588;height:4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611;top:792;width:588;height:44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461;top:2592;width:567;height:44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1;top:2592;width:627;height:4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231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1;top:2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177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105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1;top:8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1;top:8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1;top:10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1;top:10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1;top:10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51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1;top:15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1;top:15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1;top:8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1;top:5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5,105" path="m75,0c68,7,42,28,30,45c18,62,5,95,0,105e" stroked="t" o:allowincell="f" style="position:absolute;left:8360;top:1042;width:74;height:1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41;top:105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1;top:15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авновесия зарядов необходимо, чтобы сумма проекций всех электрических сил приложенных к каждому заряду, на направление касательной к кольцу равнялась нулю. Результирующая электрическая сила в этом случае перпендикулярна к окружности и уравновешивается силой реакции коль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 заряды в точках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 равны между собой, то заря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может быть расположен в точке, находящейся на равных расстояниях от точек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. В соответствии со сказанным, проекции сил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605369694" r:id="rId12"/>
        </w:object>
      </w:r>
      <w:r>
        <w:rPr/>
        <w:t xml:space="preserve"> и </w:t>
      </w:r>
      <w:r>
        <w:rPr/>
        <w:object w:dxaOrig="3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8pt" filled="f" o:ole="">
            <v:imagedata r:id="rId15" o:title=""/>
          </v:shape>
          <o:OLEObject Type="Embed" ProgID="" ShapeID="ole_rId14" DrawAspect="Content" ObjectID="_504609124" r:id="rId14"/>
        </w:object>
      </w:r>
      <w:r>
        <w:rPr/>
        <w:t xml:space="preserve">, действующих на заряд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в точке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со стороны других двух зарядов, на направление касательной к окружности </w:t>
      </w:r>
      <w:r>
        <w:rPr>
          <w:i/>
          <w:lang w:val="en-US"/>
        </w:rPr>
        <w:t>TT</w:t>
      </w:r>
      <w:r>
        <w:rPr>
          <w:vertAlign w:val="subscript"/>
        </w:rPr>
        <w:t>1</w:t>
      </w:r>
      <w:r>
        <w:rPr/>
        <w:t xml:space="preserve"> в точке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должны быть равны друг другу, т. е.</w:t>
      </w:r>
    </w:p>
    <w:p>
      <w:pPr>
        <w:pStyle w:val="Normal"/>
        <w:jc w:val="center"/>
        <w:rPr/>
      </w:pPr>
      <w:r>
        <w:rPr/>
        <w:object w:dxaOrig="2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18pt" filled="f" o:ole="">
            <v:imagedata r:id="rId17" o:title=""/>
          </v:shape>
          <o:OLEObject Type="Embed" ProgID="" ShapeID="ole_rId16" DrawAspect="Content" ObjectID="_743207098" r:id="rId16"/>
        </w:object>
      </w:r>
      <w:r>
        <w:rPr/>
        <w:t xml:space="preserve"> </w:t>
      </w:r>
      <w:r>
        <w:rPr/>
        <w:t>(1).</w:t>
      </w:r>
    </w:p>
    <w:p>
      <w:pPr>
        <w:pStyle w:val="Normal"/>
        <w:jc w:val="both"/>
        <w:rPr/>
      </w:pPr>
      <w:r>
        <w:rPr/>
        <w:t xml:space="preserve">Но </w:t>
      </w:r>
      <w:r>
        <w:rPr/>
        <w:object w:dxaOrig="13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4pt" filled="f" o:ole="">
            <v:imagedata r:id="rId19" o:title=""/>
          </v:shape>
          <o:OLEObject Type="Embed" ProgID="" ShapeID="ole_rId18" DrawAspect="Content" ObjectID="_1224284920" r:id="rId18"/>
        </w:object>
      </w:r>
      <w:r>
        <w:rPr/>
        <w:t xml:space="preserve">, где (из треугольника </w:t>
      </w:r>
      <w:r>
        <w:rPr>
          <w:i/>
          <w:lang w:val="en-US"/>
        </w:rPr>
        <w:t>AB</w:t>
      </w:r>
      <w:r>
        <w:rPr>
          <w:vertAlign w:val="subscript"/>
        </w:rPr>
        <w:t>1</w:t>
      </w:r>
      <w:r>
        <w:rPr>
          <w:i/>
          <w:lang w:val="en-US"/>
        </w:rPr>
        <w:t>O</w:t>
      </w:r>
      <w:r>
        <w:rPr/>
        <w:t xml:space="preserve">) </w:t>
      </w:r>
      <w:r>
        <w:rPr/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1pt" filled="f" o:ole="">
            <v:imagedata r:id="rId21" o:title=""/>
          </v:shape>
          <o:OLEObject Type="Embed" ProgID="" ShapeID="ole_rId20" DrawAspect="Content" ObjectID="_1524991256" r:id="rId20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24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pt;height:34pt" filled="f" o:ole="">
            <v:imagedata r:id="rId23" o:title=""/>
          </v:shape>
          <o:OLEObject Type="Embed" ProgID="" ShapeID="ole_rId22" DrawAspect="Content" ObjectID="_1528096472" r:id="rId22"/>
        </w:object>
      </w:r>
      <w:r>
        <w:rPr/>
        <w:t xml:space="preserve"> </w:t>
      </w:r>
      <w:r>
        <w:rPr/>
        <w:t>(2).</w:t>
      </w:r>
    </w:p>
    <w:p>
      <w:pPr>
        <w:pStyle w:val="Normal"/>
        <w:jc w:val="both"/>
        <w:rPr/>
      </w:pPr>
      <w:r>
        <w:rPr/>
        <w:t xml:space="preserve">Далее </w:t>
      </w:r>
      <w:r>
        <w:rPr/>
        <w:object w:dxaOrig="13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6pt" filled="f" o:ole="">
            <v:imagedata r:id="rId25" o:title=""/>
          </v:shape>
          <o:OLEObject Type="Embed" ProgID="" ShapeID="ole_rId24" DrawAspect="Content" ObjectID="_330408624" r:id="rId24"/>
        </w:object>
      </w:r>
      <w:r>
        <w:rPr/>
        <w:t xml:space="preserve">, где </w:t>
      </w:r>
      <w:r>
        <w:rPr/>
        <w:object w:dxaOrig="13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31pt" filled="f" o:ole="">
            <v:imagedata r:id="rId27" o:title=""/>
          </v:shape>
          <o:OLEObject Type="Embed" ProgID="" ShapeID="ole_rId26" DrawAspect="Content" ObjectID="_438592233" r:id="rId26"/>
        </w:object>
      </w:r>
      <w:r>
        <w:rPr/>
        <w:t xml:space="preserve">, т. е. </w:t>
      </w:r>
    </w:p>
    <w:p>
      <w:pPr>
        <w:pStyle w:val="Normal"/>
        <w:jc w:val="center"/>
        <w:rPr/>
      </w:pPr>
      <w:r>
        <w:rPr/>
        <w:object w:dxaOrig="24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6pt" filled="f" o:ole="">
            <v:imagedata r:id="rId29" o:title=""/>
          </v:shape>
          <o:OLEObject Type="Embed" ProgID="" ShapeID="ole_rId28" DrawAspect="Content" ObjectID="_315970514" r:id="rId28"/>
        </w:object>
      </w:r>
      <w:r>
        <w:rPr/>
        <w:t xml:space="preserve"> </w:t>
      </w:r>
      <w:r>
        <w:rPr/>
        <w:t>(3).</w:t>
      </w:r>
    </w:p>
    <w:p>
      <w:pPr>
        <w:pStyle w:val="Normal"/>
        <w:jc w:val="both"/>
        <w:rPr/>
      </w:pPr>
      <w:r>
        <w:rPr/>
        <w:t xml:space="preserve">Рассматривая углы при вершине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, мы можем записать</w:t>
      </w:r>
    </w:p>
    <w:p>
      <w:pPr>
        <w:pStyle w:val="Normal"/>
        <w:jc w:val="center"/>
        <w:rPr/>
      </w:pPr>
      <w:r>
        <w:rPr/>
        <w:object w:dxaOrig="48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0.95pt;height:31pt" filled="f" o:ole="">
            <v:imagedata r:id="rId31" o:title=""/>
          </v:shape>
          <o:OLEObject Type="Embed" ProgID="" ShapeID="ole_rId30" DrawAspect="Content" ObjectID="_759890803" r:id="rId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з уравнений (1) – (5), учитывая, что </w:t>
      </w:r>
      <w:r>
        <w:rPr/>
        <w:object w:dxaOrig="6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31pt" filled="f" o:ole="">
            <v:imagedata r:id="rId33" o:title=""/>
          </v:shape>
          <o:OLEObject Type="Embed" ProgID="" ShapeID="ole_rId32" DrawAspect="Content" ObjectID="_937428000" r:id="rId32"/>
        </w:object>
      </w:r>
      <w:r>
        <w:rPr/>
        <w:t>, получим</w:t>
      </w:r>
    </w:p>
    <w:p>
      <w:pPr>
        <w:pStyle w:val="Normal"/>
        <w:rPr/>
      </w:pPr>
      <w:r>
        <w:rPr/>
        <w:object w:dxaOrig="3519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95pt;height:60pt" filled="f" o:ole="">
            <v:imagedata r:id="rId35" o:title=""/>
          </v:shape>
          <o:OLEObject Type="Embed" ProgID="" ShapeID="ole_rId34" DrawAspect="Content" ObjectID="_1768599142" r:id="rId34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3:00Z</dcterms:created>
  <dc:creator>Wladimir</dc:creator>
  <dc:description/>
  <cp:keywords/>
  <dc:language>en-US</dc:language>
  <cp:lastModifiedBy>Wladimir</cp:lastModifiedBy>
  <dcterms:modified xsi:type="dcterms:W3CDTF">2004-09-04T09:33:00Z</dcterms:modified>
  <cp:revision>2</cp:revision>
  <dc:subject/>
  <dc:title>2001</dc:title>
</cp:coreProperties>
</file>