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01. Тело падает без начальной скорости с высоты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00 м. За какое время тело проходит первый и последний метры своего пути? Какой путь проходит тело за первую секунду своего движения? За последнюю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высоты тела брошенного без начальной скорости имеет вид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Время падения тела с этой выс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. Первый метр тело проходит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1 м. Расстояние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1 тело пролетает за время равно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. Время прохождения последнего метра пут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первую секунду своего падения тело проходит пу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За последнюю секунду, тело пролетает расстояние: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так, первый метр своего пути тело проходит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,8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дний метр –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9,8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,8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первую секунду тело проходит путь равны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4"/>
          <w:szCs w:val="24"/>
        </w:rPr>
        <w:t xml:space="preserve"> 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последнюю секунду – путь равны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</m:oMath>
      <w:r>
        <w:rPr>
          <w:sz w:val="24"/>
          <w:szCs w:val="24"/>
        </w:rPr>
        <w:t xml:space="preserve">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2:00Z</dcterms:created>
  <dc:creator>Wladimir</dc:creator>
  <dc:description/>
  <cp:keywords/>
  <dc:language>en-US</dc:language>
  <cp:lastModifiedBy>Wladimir</cp:lastModifiedBy>
  <dcterms:modified xsi:type="dcterms:W3CDTF">2004-09-04T15:22:00Z</dcterms:modified>
  <cp:revision>2</cp:revision>
  <dc:subject/>
  <dc:title>101</dc:title>
</cp:coreProperties>
</file>