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02. С каким промежутком времени оторвались от крыши две капли, если спустя 2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т начала падения второй капли расстояние между каплями равно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25 м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2 с падения вторая капля пройдет путь равны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2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ервая капля при этом прошла путь на 25 м боль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szCs w:val="24"/>
        </w:rPr>
        <w:t xml:space="preserve">. Зная расстояние, пройденное первой каплей, найдем время ее пад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.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,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</m:oMath>
      <w:r>
        <w:rPr>
          <w:sz w:val="24"/>
          <w:szCs w:val="24"/>
        </w:rPr>
        <w:t xml:space="preserve">с. Следовательно, промежуток времени, с которым оторвались две кап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2:00Z</dcterms:created>
  <dc:creator>Wladimir</dc:creator>
  <dc:description/>
  <cp:keywords/>
  <dc:language>en-US</dc:language>
  <cp:lastModifiedBy>Wladimir</cp:lastModifiedBy>
  <dcterms:modified xsi:type="dcterms:W3CDTF">2004-09-04T15:22:00Z</dcterms:modified>
  <cp:revision>2</cp:revision>
  <dc:subject/>
  <dc:title>101</dc:title>
</cp:coreProperties>
</file>