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203. Тело брошено вертикально вверх с начальной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. Когда оно достигло высшей точки, из той же начальной точки с той же начальной скоростью брошено вверх другое тело. На какой высот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тела встретились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начале определим максимальную высоту подъема тела – его начальную координату в момент бросания второго тел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. Запишем уравнения движения для двух тел, приняв за тело отсчета – второе тело. Ось координат направим вверх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. В момент встречи координаты тел совпаду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. Зная время встречи тел, определим координату (высоту от начального уровня). Для этого в уравнение движения (любое) подставим выражение для времени: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5:23:00Z</dcterms:created>
  <dc:creator>Wladimir</dc:creator>
  <dc:description/>
  <cp:keywords/>
  <dc:language>en-US</dc:language>
  <cp:lastModifiedBy>Wladimir</cp:lastModifiedBy>
  <dcterms:modified xsi:type="dcterms:W3CDTF">2004-09-04T15:23:00Z</dcterms:modified>
  <cp:revision>2</cp:revision>
  <dc:subject/>
  <dc:title>101</dc:title>
</cp:coreProperties>
</file>