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04. С высоты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10 м без начальной скорости падает камень. Одновременно с высоты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= 5 м вертикально вверх брошен другой камень. С какой начальной скоростью брошен второй камень, если камни встретились на расстоянии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1 м над землей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ервый камень до встречи пролетит 9 м. Время его движения до высоты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1 м определим из формул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 xml:space="preserve"> (1). Второе тело движется вверх с начальной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, достигает некоторой высоты и свободно падает вниз. Уравнение движения второго камня имеет вид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С учетом (1) и условия задачи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После преобразова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4"/>
          <w:szCs w:val="24"/>
        </w:rPr>
        <w:t xml:space="preserve">. Подставим значения и определим начальную скор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,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,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9</m:t>
        </m:r>
      </m:oMath>
      <w:r>
        <w:rPr>
          <w:sz w:val="24"/>
          <w:szCs w:val="24"/>
        </w:rPr>
        <w:t xml:space="preserve"> м/с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23:00Z</dcterms:created>
  <dc:creator>Wladimir</dc:creator>
  <dc:description/>
  <cp:keywords/>
  <dc:language>en-US</dc:language>
  <cp:lastModifiedBy>Wladimir</cp:lastModifiedBy>
  <dcterms:modified xsi:type="dcterms:W3CDTF">2004-09-04T15:23:00Z</dcterms:modified>
  <cp:revision>2</cp:revision>
  <dc:subject/>
  <dc:title>101</dc:title>
</cp:coreProperties>
</file>