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205. С какой начальной скоростью с высоты </w:t>
      </w:r>
      <w:r>
        <w:rPr>
          <w:i/>
          <w:sz w:val="24"/>
          <w:szCs w:val="24"/>
          <w:lang w:val="en-US"/>
        </w:rPr>
        <w:t>H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= 30 м надо бросить вертикально вниз тело, чтобы оно упало на 2 с раньше, чем при свободном падении?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Время свободного падения тела </w:t>
      </w:r>
      <w:r>
        <w:rPr>
          <w:i/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. Тогда высота падени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szCs w:val="24"/>
        </w:rPr>
        <w:t xml:space="preserve">. С другой стороны, при падении тела с начальной скоростью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τ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  <w:szCs w:val="24"/>
        </w:rPr>
        <w:t xml:space="preserve">, гд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  <w:szCs w:val="24"/>
        </w:rPr>
        <w:t xml:space="preserve">с. Приравнивая правые части полученных уравнений и учитывая, что </w:t>
      </w:r>
    </w:p>
    <w:p>
      <w:pPr>
        <w:pStyle w:val="Normal"/>
        <w:ind w:firstLine="360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</m:e>
        </m:rad>
      </m:oMath>
      <w:r>
        <w:rPr>
          <w:sz w:val="24"/>
          <w:szCs w:val="24"/>
        </w:rPr>
        <w:t xml:space="preserve">, найдем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g</m:t>
                    </m:r>
                  </m:den>
                </m:f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τ</m:t>
            </m:r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g</m:t>
        </m:r>
        <m:sSup>
          <m:e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τ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  <w:szCs w:val="24"/>
        </w:rPr>
        <w:t>.</w:t>
      </w:r>
    </w:p>
    <w:p>
      <w:pPr>
        <w:pStyle w:val="Normal"/>
        <w:ind w:firstLine="360"/>
        <w:rPr/>
      </w:pPr>
      <w:r>
        <w:rPr>
          <w:sz w:val="24"/>
          <w:szCs w:val="24"/>
        </w:rPr>
        <w:t xml:space="preserve">Ил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g</m:t>
                    </m:r>
                  </m:den>
                </m:f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τ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g</m:t>
                    </m:r>
                  </m:den>
                </m:f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τ</m:t>
            </m:r>
          </m:e>
        </m:d>
      </m:oMath>
      <w:r>
        <w:rPr>
          <w:sz w:val="24"/>
          <w:szCs w:val="24"/>
        </w:rPr>
        <w:t>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После вычислений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9,8</m:t>
                    </m:r>
                  </m:den>
                </m:f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9,8</m:t>
        </m:r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9,8</m:t>
                    </m:r>
                  </m:den>
                </m:f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19</m:t>
        </m:r>
      </m:oMath>
      <w:r>
        <w:rPr>
          <w:sz w:val="24"/>
          <w:szCs w:val="24"/>
        </w:rPr>
        <w:t xml:space="preserve"> м/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85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-426" w:right="141" w:hanging="283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4T15:24:00Z</dcterms:created>
  <dc:creator>Wladimir</dc:creator>
  <dc:description/>
  <cp:keywords/>
  <dc:language>en-US</dc:language>
  <cp:lastModifiedBy>Wladimir</cp:lastModifiedBy>
  <dcterms:modified xsi:type="dcterms:W3CDTF">2004-09-04T15:24:00Z</dcterms:modified>
  <cp:revision>2</cp:revision>
  <dc:subject/>
  <dc:title>101</dc:title>
</cp:coreProperties>
</file>