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0</wp:posOffset>
                </wp:positionH>
                <wp:positionV relativeFrom="paragraph">
                  <wp:posOffset>167640</wp:posOffset>
                </wp:positionV>
                <wp:extent cx="118745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57200"/>
                            <a:ext cx="57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13.2pt;width:93.5pt;height:81pt" coordorigin="8400,264" coordsize="1870,1620">
                <v:rect id="shape_0" stroked="f" o:allowincell="f" style="position:absolute;left:8400;top:264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14,444" to="8814,15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4,1524" to="10074,15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4,984" to="9714,984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54;top:264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26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0;top:984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8;top:152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80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303</w:t>
      </w:r>
      <w:r>
        <w:rPr>
          <w:sz w:val="24"/>
          <w:szCs w:val="24"/>
        </w:rPr>
        <w:t xml:space="preserve">. Тело брошено горизонтально с началь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Поместив начало координат в точку бросания и, направив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доль начальной скорости, а ос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ертикально вниз, построить график зависимост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5750</wp:posOffset>
                </wp:positionH>
                <wp:positionV relativeFrom="paragraph">
                  <wp:posOffset>144780</wp:posOffset>
                </wp:positionV>
                <wp:extent cx="1187450" cy="1028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57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594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pt;margin-top:11.4pt;width:93.5pt;height:81pt" coordorigin="8450,228" coordsize="1870,1620">
                <v:rect id="shape_0" stroked="f" o:allowincell="f" style="position:absolute;left:8450;top:228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4,408" to="8864,14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64,1488" to="10124,14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64,1488" to="9764,1488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504;top:228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0;top:228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0;top:948;width:9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8;top:1488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1) На протяжении всего полета горизонтальная скорость остается постоянной (сопротивление среды отсутствует). Тогд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0 и график представляет собой прямую, совпадающую с осью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) Вдоль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тело движется с постоянным ускорением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9,8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График – прямая параллельная оси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оходящая через точку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&gt; 0 т. к ось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, по условию задачи, направлена вниз)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5750</wp:posOffset>
                </wp:positionH>
                <wp:positionV relativeFrom="paragraph">
                  <wp:posOffset>121920</wp:posOffset>
                </wp:positionV>
                <wp:extent cx="1187450" cy="10287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457200"/>
                            <a:ext cx="572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57200"/>
                            <a:ext cx="831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pt;margin-top:9.6pt;width:93.5pt;height:81pt" coordorigin="8450,192" coordsize="1870,1620">
                <v:rect id="shape_0" stroked="f" o:allowincell="f" style="position:absolute;left:8450;top:192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4,372" to="8864,14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64,1452" to="10124,14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64,912" to="9764,912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504;top:192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0;top:19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0;top:912;width:13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8;top:145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0;top:73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3) Так горизонтальная скорость постоянна на протяжении всего полета, то график представляет собой прямую проходящую через точку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и параллельную оси времени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5750</wp:posOffset>
                </wp:positionH>
                <wp:positionV relativeFrom="paragraph">
                  <wp:posOffset>739140</wp:posOffset>
                </wp:positionV>
                <wp:extent cx="1187450" cy="1028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10680"/>
                            <a:ext cx="56340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787">
                                <a:moveTo>
                                  <a:pt x="0" y="787"/>
                                </a:moveTo>
                                <a:lnTo>
                                  <a:pt x="88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pt;margin-top:58.2pt;width:93.5pt;height:81pt" coordorigin="8450,1164" coordsize="1870,1620">
                <v:rect id="shape_0" stroked="f" o:allowincell="f" style="position:absolute;left:8450;top:1164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4,1344" to="8864,24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64,2424" to="10124,24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87,787" path="m0,787l887,0e" stroked="t" o:allowincell="f" style="position:absolute;left:8879;top:1653;width:886;height:786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stroked="f" o:allowincell="f" style="position:absolute;left:8504;top:1164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50;top:116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58;top:2424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4) Скорость вдоль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зменяется по зако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</m:oMath>
      <w:r>
        <w:rPr>
          <w:sz w:val="24"/>
          <w:szCs w:val="24"/>
        </w:rPr>
        <w:t xml:space="preserve">. Так как начальная скорость равна нулю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Скорость вдоль ос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зменяется пропорционально от времени. Графиком является прямая проходящая через начало координат с углом наклона к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5) Координат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т времени изменяется по закон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График представляет собой прямую, проходящую через начало координат под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 к ос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6) Координата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зависит от времени </w:t>
      </w:r>
    </w:p>
    <w:p>
      <w:pPr>
        <w:pStyle w:val="Normal"/>
        <w:ind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7620</wp:posOffset>
                </wp:positionV>
                <wp:extent cx="1187450" cy="10287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10680"/>
                            <a:ext cx="56340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787">
                                <a:moveTo>
                                  <a:pt x="0" y="787"/>
                                </a:moveTo>
                                <a:lnTo>
                                  <a:pt x="88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0.6pt;width:93.5pt;height:81pt" coordorigin="8400,12" coordsize="1870,1620">
                <v:rect id="shape_0" stroked="f" o:allowincell="f" style="position:absolute;left:8400;top:12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14,192" to="8814,12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4,1272" to="10074,12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87,787" path="m0,787l887,0e" stroked="t" o:allowincell="f" style="position:absolute;left:8829;top:501;width:886;height:786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stroked="f" o:allowincell="f" style="position:absolute;left:8454;top:12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1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8;top:1272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. к.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0 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</w:rPr>
        <w:t xml:space="preserve">= 0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График представляет собой ветку параболы направленную вверх и выпуклостью вниз (4,9 &gt; 0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137160</wp:posOffset>
                </wp:positionV>
                <wp:extent cx="1187450" cy="10287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028880"/>
                          <a:chOff x="0" y="0"/>
                          <a:chExt cx="1187280" cy="1028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87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0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80028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08800"/>
                            <a:ext cx="60660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921">
                                <a:moveTo>
                                  <a:pt x="0" y="921"/>
                                </a:moveTo>
                                <a:cubicBezTo>
                                  <a:pt x="59" y="899"/>
                                  <a:pt x="229" y="846"/>
                                  <a:pt x="335" y="787"/>
                                </a:cubicBezTo>
                                <a:cubicBezTo>
                                  <a:pt x="441" y="728"/>
                                  <a:pt x="547" y="656"/>
                                  <a:pt x="636" y="570"/>
                                </a:cubicBezTo>
                                <a:cubicBezTo>
                                  <a:pt x="725" y="484"/>
                                  <a:pt x="818" y="363"/>
                                  <a:pt x="871" y="268"/>
                                </a:cubicBezTo>
                                <a:cubicBezTo>
                                  <a:pt x="924" y="173"/>
                                  <a:pt x="938" y="56"/>
                                  <a:pt x="95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800280"/>
                            <a:ext cx="35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10.8pt;width:93.5pt;height:81pt" coordorigin="8400,216" coordsize="1870,1620">
                <v:rect id="shape_0" stroked="f" o:allowincell="f" style="position:absolute;left:8400;top:216;width:186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14,396" to="8814,14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14,1476" to="10074,14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955,921" path="m0,921c59,899,229,846,335,787c441,728,547,656,636,570c725,484,818,363,871,268c924,173,938,56,955,0e" stroked="t" o:allowincell="f" style="position:absolute;left:8846;top:545;width:954;height:920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  <v:shape id="shape_0" stroked="f" o:allowincell="f" style="position:absolute;left:8454;top:216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21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8;top:1476;width:5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3:00Z</dcterms:created>
  <dc:creator>Wladimir</dc:creator>
  <dc:description/>
  <cp:keywords/>
  <dc:language>en-US</dc:language>
  <cp:lastModifiedBy>Wladimir</cp:lastModifiedBy>
  <dcterms:modified xsi:type="dcterms:W3CDTF">2004-09-12T05:33:00Z</dcterms:modified>
  <cp:revision>2</cp:revision>
  <dc:subject/>
  <dc:title>101</dc:title>
</cp:coreProperties>
</file>