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03505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1028880"/>
                          <a:chOff x="0" y="0"/>
                          <a:chExt cx="10350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32920"/>
                            <a:ext cx="54468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948">
                                <a:moveTo>
                                  <a:pt x="858" y="948"/>
                                </a:moveTo>
                                <a:cubicBezTo>
                                  <a:pt x="836" y="889"/>
                                  <a:pt x="783" y="719"/>
                                  <a:pt x="724" y="613"/>
                                </a:cubicBezTo>
                                <a:cubicBezTo>
                                  <a:pt x="665" y="507"/>
                                  <a:pt x="593" y="401"/>
                                  <a:pt x="507" y="312"/>
                                </a:cubicBezTo>
                                <a:cubicBezTo>
                                  <a:pt x="421" y="223"/>
                                  <a:pt x="290" y="129"/>
                                  <a:pt x="205" y="77"/>
                                </a:cubicBezTo>
                                <a:cubicBezTo>
                                  <a:pt x="120" y="25"/>
                                  <a:pt x="43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68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0"/>
                            <a:ext cx="23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pt;width:81.5pt;height:81pt" coordorigin="8640,0" coordsize="1630,1620">
                <v:rect id="shape_0" stroked="f" o:allowincell="f" style="position:absolute;left:8640;top:0;width:162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00,360" to="9000,1439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9000,360" to="10260,3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58,948" path="m858,948c836,889,783,719,724,613c665,507,593,401,507,312c421,223,290,129,205,77c120,25,43,16,0,0e" stroked="t" o:allowincell="f" style="position:absolute;left:9023;top:367;width:857;height:947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0;top:180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9;top:1260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93;top:0;width:37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304</w:t>
      </w:r>
      <w:r>
        <w:rPr>
          <w:sz w:val="24"/>
          <w:szCs w:val="24"/>
        </w:rPr>
        <w:t xml:space="preserve">. Тело брошено горизонтально с начальной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Найти: 1) уравнение траектории тела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(построить согласно этому уравнению траекторию полета тела); 2) зависимость скорости тела от времени; 3) зависимость от времени угл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между вектором скорости тела и горизонт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равнение траектории это зависимость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от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исключая время. Поэтому запишем уравнения зависимости координаты от времени и решим их совместно. </w:t>
      </w:r>
    </w:p>
    <w:p>
      <w:pPr>
        <w:pStyle w:val="Normal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0</wp:posOffset>
                </wp:positionH>
                <wp:positionV relativeFrom="paragraph">
                  <wp:posOffset>651510</wp:posOffset>
                </wp:positionV>
                <wp:extent cx="1155700" cy="7270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27200"/>
                          <a:chOff x="0" y="0"/>
                          <a:chExt cx="1155600" cy="72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5560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118800"/>
                            <a:ext cx="54468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948">
                                <a:moveTo>
                                  <a:pt x="858" y="948"/>
                                </a:moveTo>
                                <a:cubicBezTo>
                                  <a:pt x="836" y="889"/>
                                  <a:pt x="783" y="719"/>
                                  <a:pt x="724" y="613"/>
                                </a:cubicBezTo>
                                <a:cubicBezTo>
                                  <a:pt x="665" y="507"/>
                                  <a:pt x="593" y="401"/>
                                  <a:pt x="507" y="312"/>
                                </a:cubicBezTo>
                                <a:cubicBezTo>
                                  <a:pt x="421" y="223"/>
                                  <a:pt x="290" y="129"/>
                                  <a:pt x="205" y="77"/>
                                </a:cubicBezTo>
                                <a:cubicBezTo>
                                  <a:pt x="120" y="25"/>
                                  <a:pt x="43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289080"/>
                            <a:ext cx="297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19">
                                <a:moveTo>
                                  <a:pt x="0" y="0"/>
                                </a:moveTo>
                                <a:lnTo>
                                  <a:pt x="469" y="4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6784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0" y="0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7828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0"/>
                                </a:move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6520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">
                                <a:moveTo>
                                  <a:pt x="0" y="0"/>
                                </a:moveTo>
                                <a:lnTo>
                                  <a:pt x="4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89080"/>
                            <a:ext cx="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469800"/>
                            <a:ext cx="20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17">
                                <a:moveTo>
                                  <a:pt x="33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1240" y="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0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3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4953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51.3pt;width:91pt;height:57.25pt" coordorigin="8520,1026" coordsize="1820,1145">
                <v:rect id="shape_0" stroked="f" o:allowincell="f" style="position:absolute;left:8520;top:1026;width:1819;height:114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858,948" path="m858,948c836,889,783,719,724,613c665,507,593,401,507,312c421,223,290,129,205,77c120,25,43,16,0,0e" stroked="t" o:allowincell="f" style="position:absolute;left:8903;top:1213;width:857;height:947;mso-wrap-style:none;v-text-anchor:middle">
                  <v:fill o:detectmouseclick="t" on="false"/>
                  <v:stroke color="black" weight="12600" dashstyle="dash" joinstyle="round" endcap="flat"/>
                  <w10:wrap type="square"/>
                </v:shape>
                <v:shape id="shape_0" stroked="f" o:allowincell="f" style="position:absolute;left:8520;top:102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69,419" path="m0,0l469,419e" stroked="t" o:allowincell="f" style="position:absolute;left:9384;top:1481;width:468;height:41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02,1" path="m0,0l502,0e" stroked="t" o:allowincell="f" style="position:absolute;left:9371;top:1448;width:501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436" path="m0,0l0,436e" stroked="t" o:allowincell="f" style="position:absolute;left:9371;top:1464;width:0;height:4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69,1" path="m0,0l469,0e" stroked="t" o:allowincell="f" style="position:absolute;left:9387;top:1916;width:46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402" path="m0,0l0,402e" stroked="t" o:allowincell="f" style="position:absolute;left:9873;top:1481;width:0;height:40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3,117" path="m33,0l0,117e" stroked="t" o:allowincell="f" style="position:absolute;left:9689;top:1766;width:32;height:1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04;top:1026;width:528;height:5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9030;top:174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78;top:156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4;top:180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корость по горизонтали постоянна на протяжении всего полета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. По вертикали скорость изменяется по закон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>. Тогда скорость от времени изменяется по закону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4:00Z</dcterms:created>
  <dc:creator>Wladimir</dc:creator>
  <dc:description/>
  <cp:keywords/>
  <dc:language>en-US</dc:language>
  <cp:lastModifiedBy>Wladimir</cp:lastModifiedBy>
  <dcterms:modified xsi:type="dcterms:W3CDTF">2004-09-12T05:34:00Z</dcterms:modified>
  <cp:revision>2</cp:revision>
  <dc:subject/>
  <dc:title>101</dc:title>
</cp:coreProperties>
</file>