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07</w:t>
      </w:r>
      <w:r>
        <w:rPr>
          <w:sz w:val="24"/>
          <w:szCs w:val="24"/>
        </w:rPr>
        <w:t xml:space="preserve">. Человек ныряет в воду с крутого горизонтального берега высотой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5 м, имея после разбега 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6,7 м/с. Определить модуль и направление скорости человека при достижении им вод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ремя падения тела с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ра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. В момент падения тело приобретает вертикальную скорость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оризонтальная скорость постоянна на протяжении всего полета. Скорость в момент падения определим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м/с. Направление скорости человека при достижении им воды определим по формуле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тогд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35:00Z</dcterms:created>
  <dc:creator>Wladimir</dc:creator>
  <dc:description/>
  <cp:keywords/>
  <dc:language>en-US</dc:language>
  <cp:lastModifiedBy>Wladimir</cp:lastModifiedBy>
  <dcterms:modified xsi:type="dcterms:W3CDTF">2004-09-12T05:35:00Z</dcterms:modified>
  <cp:revision>2</cp:revision>
  <dc:subject/>
  <dc:title>101</dc:title>
</cp:coreProperties>
</file>