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0</wp:posOffset>
                </wp:positionH>
                <wp:positionV relativeFrom="paragraph">
                  <wp:posOffset>635</wp:posOffset>
                </wp:positionV>
                <wp:extent cx="1155700" cy="8001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800280"/>
                          <a:chOff x="0" y="0"/>
                          <a:chExt cx="115560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55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360" y="118800"/>
                            <a:ext cx="54468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948">
                                <a:moveTo>
                                  <a:pt x="858" y="948"/>
                                </a:moveTo>
                                <a:cubicBezTo>
                                  <a:pt x="836" y="889"/>
                                  <a:pt x="783" y="719"/>
                                  <a:pt x="724" y="613"/>
                                </a:cubicBezTo>
                                <a:cubicBezTo>
                                  <a:pt x="665" y="507"/>
                                  <a:pt x="593" y="401"/>
                                  <a:pt x="507" y="312"/>
                                </a:cubicBezTo>
                                <a:cubicBezTo>
                                  <a:pt x="421" y="223"/>
                                  <a:pt x="290" y="129"/>
                                  <a:pt x="205" y="77"/>
                                </a:cubicBezTo>
                                <a:cubicBezTo>
                                  <a:pt x="120" y="25"/>
                                  <a:pt x="43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289080"/>
                            <a:ext cx="2977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19">
                                <a:moveTo>
                                  <a:pt x="0" y="0"/>
                                </a:moveTo>
                                <a:lnTo>
                                  <a:pt x="469" y="4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6784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">
                                <a:moveTo>
                                  <a:pt x="0" y="0"/>
                                </a:move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7828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0"/>
                                </a:moveTo>
                                <a:lnTo>
                                  <a:pt x="0" y="4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56520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1">
                                <a:moveTo>
                                  <a:pt x="0" y="0"/>
                                </a:moveTo>
                                <a:lnTo>
                                  <a:pt x="4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89080"/>
                            <a:ext cx="7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2">
                                <a:moveTo>
                                  <a:pt x="0" y="0"/>
                                </a:move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469800"/>
                            <a:ext cx="20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17">
                                <a:moveTo>
                                  <a:pt x="33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1240" y="0"/>
                            <a:ext cx="335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44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43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4953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760" y="286560"/>
                            <a:ext cx="1386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34">
                                <a:moveTo>
                                  <a:pt x="218" y="0"/>
                                </a:moveTo>
                                <a:lnTo>
                                  <a:pt x="0" y="2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97360"/>
                            <a:ext cx="1486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84">
                                <a:moveTo>
                                  <a:pt x="0" y="0"/>
                                </a:moveTo>
                                <a:lnTo>
                                  <a:pt x="234" y="1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973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1">
                                <a:moveTo>
                                  <a:pt x="0" y="0"/>
                                </a:moveTo>
                                <a:lnTo>
                                  <a:pt x="0" y="3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00" y="343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228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3430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280" y="349920"/>
                            <a:ext cx="74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01">
                                <a:moveTo>
                                  <a:pt x="117" y="1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00" y="228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0pt;width:91pt;height:63pt" coordorigin="8520,0" coordsize="1820,1260">
                <v:rect id="shape_0" stroked="f" o:allowincell="f" style="position:absolute;left:8520;top:0;width:1819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858,948" path="m858,948c836,889,783,719,724,613c665,507,593,401,507,312c421,223,290,129,205,77c120,25,43,16,0,0e" stroked="t" o:allowincell="f" style="position:absolute;left:8903;top:187;width:857;height:947;mso-wrap-style:none;v-text-anchor:middle">
                  <v:fill o:detectmouseclick="t" on="false"/>
                  <v:stroke color="black" weight="1260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20;top:0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69,419" path="m0,0l469,419e" stroked="t" o:allowincell="f" style="position:absolute;left:9384;top:455;width:468;height:41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02,1" path="m0,0l502,0e" stroked="t" o:allowincell="f" style="position:absolute;left:9371;top:422;width:501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436" path="m0,0l0,436e" stroked="t" o:allowincell="f" style="position:absolute;left:9371;top:438;width:0;height:43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69,1" path="m0,0l469,0e" stroked="t" o:allowincell="f" style="position:absolute;left:9387;top:890;width:468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402" path="m0,0l0,402e" stroked="t" o:allowincell="f" style="position:absolute;left:9873;top:455;width:0;height:401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33,117" path="m33,0l0,117e" stroked="t" o:allowincell="f" style="position:absolute;left:9689;top:740;width:32;height:1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04;top:0;width:528;height:50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9217;top:90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78;top:54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4;top:78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18,234" path="m218,0l0,234e" stroked="t" o:allowincell="f" style="position:absolute;left:9167;top:451;width:217;height:233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234,184" path="m0,0l234,184e" stroked="t" o:allowincell="f" style="position:absolute;left:9385;top:468;width:233;height:183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1,301" path="m0,0l0,301e" stroked="t" o:allowincell="f" style="position:absolute;left:9385;top:468;width:0;height:300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8843;top:54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36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0;top:54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7,101" path="m117,101l0,0e" stroked="t" o:allowincell="f" style="position:absolute;left:9284;top:551;width:116;height:1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843;top:36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308</w:t>
      </w:r>
      <w:r>
        <w:rPr>
          <w:sz w:val="24"/>
          <w:szCs w:val="24"/>
        </w:rPr>
        <w:t xml:space="preserve">. Мяч брошен горизонтально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=9,8 м/с. Через сколько времени и в каком месте нормальное ускорение в два раза больше касательного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 другой стороны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следова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. Тогда искомое врем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 (1)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каком месте, означает, найти координаты тела в этот момент времени. Координат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зменяется по закону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2), координата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зменяется по закону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дставляя значения в формулы 1 – 3, находим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0,5 с,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4,9 м,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1,225 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36:00Z</dcterms:created>
  <dc:creator>Wladimir</dc:creator>
  <dc:description/>
  <cp:keywords/>
  <dc:language>en-US</dc:language>
  <cp:lastModifiedBy>Wladimir</cp:lastModifiedBy>
  <dcterms:modified xsi:type="dcterms:W3CDTF">2004-09-12T05:36:00Z</dcterms:modified>
  <cp:revision>2</cp:revision>
  <dc:subject/>
  <dc:title>101</dc:title>
</cp:coreProperties>
</file>