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10</w:t>
      </w:r>
      <w:r>
        <w:rPr>
          <w:sz w:val="24"/>
          <w:szCs w:val="24"/>
        </w:rPr>
        <w:t xml:space="preserve">. Определить центростремительное ускорение точек земной поверхности на экваторе, на широте </w:t>
      </w:r>
      <w:r>
        <w:rPr>
          <w:rFonts w:eastAsia="Symbol" w:cs="Symbol" w:ascii="Symbol" w:hAnsi="Symbol"/>
          <w:i/>
          <w:sz w:val="24"/>
          <w:szCs w:val="24"/>
        </w:rPr>
        <w:t></w:t>
      </w:r>
      <w:r>
        <w:rPr>
          <w:sz w:val="24"/>
          <w:szCs w:val="24"/>
        </w:rPr>
        <w:t xml:space="preserve"> и на полюсе, вызванное вращением Земл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чк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земной поверхности на экваторе описывает вместе с Землей за сутки один полный оборот. Следовательно, линейная скорость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34pt" filled="f" o:ole="">
            <v:imagedata r:id="rId3" o:title=""/>
          </v:shape>
          <o:OLEObject Type="Embed" ProgID="" ShapeID="ole_rId2" DrawAspect="Content" ObjectID="_516192826" r:id="rId2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длина окружности земного экватора, 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Земли. Центростремительное ускорение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5pt" filled="f" o:ole="">
            <v:imagedata r:id="rId5" o:title=""/>
          </v:shape>
          <o:OLEObject Type="Embed" ProgID="" ShapeID="ole_rId4" DrawAspect="Content" ObjectID="_1911650227" r:id="rId4"/>
        </w:object>
      </w:r>
    </w:p>
    <w:p>
      <w:pPr>
        <w:pStyle w:val="Normal"/>
        <w:ind w:firstLine="360"/>
        <w:rPr/>
      </w:pPr>
      <w:r>
        <w:rPr>
          <w:sz w:val="24"/>
          <w:szCs w:val="24"/>
        </w:rPr>
        <w:t>После вычислени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21pt" filled="f" o:ole="">
            <v:imagedata r:id="rId7" o:title=""/>
          </v:shape>
          <o:OLEObject Type="Embed" ProgID="" ShapeID="ole_rId6" DrawAspect="Content" ObjectID="_1013548330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Линейная скорость точк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земной поверхности, находящейся на широте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равн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0</wp:posOffset>
                </wp:positionH>
                <wp:positionV relativeFrom="paragraph">
                  <wp:posOffset>114300</wp:posOffset>
                </wp:positionV>
                <wp:extent cx="1148080" cy="114300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143000"/>
                          <a:chOff x="0" y="0"/>
                          <a:chExt cx="114804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80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23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67000"/>
                            <a:ext cx="914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52160"/>
                            <a:ext cx="8460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10480"/>
                            <a:ext cx="408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268">
                                <a:moveTo>
                                  <a:pt x="0" y="268"/>
                                </a:moveTo>
                                <a:lnTo>
                                  <a:pt x="6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91560"/>
                            <a:ext cx="42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0" h="1">
                                <a:moveTo>
                                  <a:pt x="0" y="0"/>
                                </a:moveTo>
                                <a:lnTo>
                                  <a:pt x="6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1048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">
                                <a:moveTo>
                                  <a:pt x="0" y="0"/>
                                </a:move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56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56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33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" y="617400"/>
                            <a:ext cx="640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4">
                                <a:moveTo>
                                  <a:pt x="0" y="0"/>
                                </a:moveTo>
                                <a:cubicBezTo>
                                  <a:pt x="11" y="11"/>
                                  <a:pt x="50" y="45"/>
                                  <a:pt x="67" y="67"/>
                                </a:cubicBezTo>
                                <a:cubicBezTo>
                                  <a:pt x="84" y="89"/>
                                  <a:pt x="95" y="123"/>
                                  <a:pt x="101" y="1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566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" y="22536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9pt;width:90.4pt;height:90pt" coordorigin="8160,180" coordsize="1808,1800">
                <v:rect id="shape_0" stroked="f" o:allowincell="f" style="position:absolute;left:8160;top:180;width:1807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168;top:532;width:1439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168;top:1073;width:1439;height:35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8219;top:892;width:1331;height:17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coordsize="643,268" path="m0,268l643,0e" stroked="t" o:allowincell="f" style="position:absolute;left:8888;top:984;width:642;height:26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70,1" path="m0,0l670,0e" stroked="t" o:allowincell="f" style="position:absolute;left:8895;top:1269;width:66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70,1" path="m0,0l570,0e" stroked="t" o:allowincell="f" style="position:absolute;left:8945;top:984;width:56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8;top:1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8;top:1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8;top:7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1,134" path="m0,0c11,11,50,45,67,67c84,89,95,123,101,134e" stroked="t" o:allowincell="f" style="position:absolute;left:9163;top:1153;width:100;height:1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068;top:10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720" path="m0,720l0,0e" stroked="t" o:allowincell="f" style="position:absolute;left:8921;top:535;width:0;height:7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. к радиус окружности на широте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равен</w:t>
      </w:r>
    </w:p>
    <w:p>
      <w:pPr>
        <w:pStyle w:val="Normal"/>
        <w:ind w:firstLine="360"/>
        <w:jc w:val="center"/>
        <w:rPr/>
      </w:pP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 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гда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" filled="f" o:ole="">
            <v:imagedata r:id="rId9" o:title=""/>
          </v:shape>
          <o:OLEObject Type="Embed" ProgID="" ShapeID="ole_rId8" DrawAspect="Content" ObjectID="_76498342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Линейная скорость точки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земной поверхности, находящейся на полюсе,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, следовательно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</w:rPr>
        <w:t xml:space="preserve">ц </w:t>
      </w:r>
      <w:r>
        <w:rPr>
          <w:sz w:val="24"/>
          <w:szCs w:val="24"/>
        </w:rPr>
        <w:t xml:space="preserve"> =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6:00Z</dcterms:created>
  <dc:creator>Wladimir</dc:creator>
  <dc:description/>
  <cp:keywords/>
  <dc:language>en-US</dc:language>
  <cp:lastModifiedBy>Wladimir</cp:lastModifiedBy>
  <dcterms:modified xsi:type="dcterms:W3CDTF">2004-09-12T05:56:00Z</dcterms:modified>
  <cp:revision>2</cp:revision>
  <dc:subject/>
  <dc:title>101</dc:title>
</cp:coreProperties>
</file>