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08</w:t>
      </w:r>
      <w:r>
        <w:rPr>
          <w:sz w:val="24"/>
          <w:szCs w:val="24"/>
        </w:rPr>
        <w:t xml:space="preserve">. Круглая горизонтальная платформа вращается с частотой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30 мин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Шар катится в направлении </w:t>
      </w:r>
      <w:r>
        <w:rPr>
          <w:i/>
          <w:sz w:val="24"/>
          <w:szCs w:val="24"/>
          <w:lang w:val="en-US"/>
        </w:rPr>
        <w:t>AO</w:t>
      </w:r>
      <w:r>
        <w:rPr>
          <w:sz w:val="24"/>
          <w:szCs w:val="24"/>
        </w:rPr>
        <w:t xml:space="preserve"> со скоростью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7 м/с. Найти скорость шара относительно платформы в момент, когда </w:t>
      </w:r>
      <w:r>
        <w:rPr>
          <w:i/>
          <w:sz w:val="24"/>
          <w:szCs w:val="24"/>
          <w:lang w:val="en-US"/>
        </w:rPr>
        <w:t>AO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8 м.</w:t>
      </w:r>
    </w:p>
    <w:p>
      <w:pPr>
        <w:pStyle w:val="Normal"/>
        <w:ind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1719580" cy="7499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720" cy="749880"/>
                          <a:chOff x="0" y="0"/>
                          <a:chExt cx="1719720" cy="74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9720" cy="74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8320"/>
                            <a:ext cx="68580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8764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4021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920" y="402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040"/>
                            <a:ext cx="2444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68">
                                <a:moveTo>
                                  <a:pt x="0" y="0"/>
                                </a:moveTo>
                                <a:cubicBezTo>
                                  <a:pt x="36" y="17"/>
                                  <a:pt x="155" y="40"/>
                                  <a:pt x="219" y="85"/>
                                </a:cubicBezTo>
                                <a:cubicBezTo>
                                  <a:pt x="283" y="130"/>
                                  <a:pt x="351" y="230"/>
                                  <a:pt x="385" y="2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287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173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59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2.6pt;width:135.4pt;height:59.05pt" coordorigin="7560,252" coordsize="2708,1181">
                <v:rect id="shape_0" stroked="f" o:allowincell="f" style="position:absolute;left:7560;top:252;width:2707;height:1180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568;top:344;width:1079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548;top:705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108,886" to="9727,88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188,886" to="9727,88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385,268" path="m0,0c36,17,155,40,219,85c283,130,351,230,385,268e" stroked="t" o:allowincell="f" style="position:absolute;left:8249;top:260;width:384;height:26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48;top:70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8;top:52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8;top:34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едположим, что шар неподвижен, тогда платформа, в системе отсчета связанной с шаром, кроме своей скорости вращения будет иметь скорость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но направленную в противоположную сторону скорости шара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>. Относительную скорость определим по теореме Пифагора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60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24pt" filled="f" o:ole="">
            <v:imagedata r:id="rId3" o:title=""/>
          </v:shape>
          <o:OLEObject Type="Embed" ProgID="" ShapeID="ole_rId2" DrawAspect="Content" ObjectID="_880456870" r:id="rId2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скорость вращения платформы равная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3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18pt" filled="f" o:ole="">
            <v:imagedata r:id="rId5" o:title=""/>
          </v:shape>
          <o:OLEObject Type="Embed" ProgID="" ShapeID="ole_rId4" DrawAspect="Content" ObjectID="_1645937599" r:id="rId4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да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32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1pt;height:23pt" filled="f" o:ole="">
            <v:imagedata r:id="rId7" o:title=""/>
          </v:shape>
          <o:OLEObject Type="Embed" ProgID="" ShapeID="ole_rId6" DrawAspect="Content" ObjectID="_2138443814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55:00Z</dcterms:created>
  <dc:creator>Wladimir</dc:creator>
  <dc:description/>
  <cp:keywords/>
  <dc:language>en-US</dc:language>
  <cp:lastModifiedBy>Wladimir</cp:lastModifiedBy>
  <dcterms:modified xsi:type="dcterms:W3CDTF">2004-09-12T05:55:00Z</dcterms:modified>
  <cp:revision>2</cp:revision>
  <dc:subject/>
  <dc:title>101</dc:title>
</cp:coreProperties>
</file>