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409</w:t>
      </w:r>
      <w:r>
        <w:rPr>
          <w:sz w:val="24"/>
          <w:szCs w:val="24"/>
        </w:rPr>
        <w:t>. Почему когда колесо катится, то часто бывает, что верхние спицы как будто сливаются, а нижние видны отчетливо?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Когда колесо катится, то оно в каждый момент времени поворачивается вокруг точки касания с землей. Поэтому линейные скорости верхних спиц больше линейных скоростей нижних спиц, расположенных ближе к неподвижной в данный момент точ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05:56:00Z</dcterms:created>
  <dc:creator>Wladimir</dc:creator>
  <dc:description/>
  <cp:keywords/>
  <dc:language>en-US</dc:language>
  <cp:lastModifiedBy>Wladimir</cp:lastModifiedBy>
  <dcterms:modified xsi:type="dcterms:W3CDTF">2004-09-12T05:56:00Z</dcterms:modified>
  <cp:revision>2</cp:revision>
  <dc:subject/>
  <dc:title>101</dc:title>
</cp:coreProperties>
</file>