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0285</wp:posOffset>
                </wp:positionH>
                <wp:positionV relativeFrom="paragraph">
                  <wp:posOffset>81280</wp:posOffset>
                </wp:positionV>
                <wp:extent cx="2026920" cy="4673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467280"/>
                          <a:chOff x="0" y="0"/>
                          <a:chExt cx="2026800" cy="46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268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113760"/>
                            <a:ext cx="650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184680"/>
                            <a:ext cx="437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1">
                                <a:moveTo>
                                  <a:pt x="0" y="0"/>
                                </a:move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397440"/>
                            <a:ext cx="43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1">
                                <a:moveTo>
                                  <a:pt x="0" y="0"/>
                                </a:move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95480"/>
                            <a:ext cx="7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8">
                                <a:moveTo>
                                  <a:pt x="0" y="0"/>
                                </a:moveTo>
                                <a:lnTo>
                                  <a:pt x="0" y="31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8468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17">
                                <a:moveTo>
                                  <a:pt x="469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39744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1">
                                <a:moveTo>
                                  <a:pt x="46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84680"/>
                            <a:ext cx="10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8">
                                <a:moveTo>
                                  <a:pt x="0" y="318"/>
                                </a:move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301680"/>
                            <a:ext cx="40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1">
                                <a:moveTo>
                                  <a:pt x="0" y="0"/>
                                </a:moveTo>
                                <a:lnTo>
                                  <a:pt x="6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90880"/>
                            <a:ext cx="42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17">
                                <a:moveTo>
                                  <a:pt x="669" y="0"/>
                                </a:move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30040"/>
                            <a:ext cx="1053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8" h="178">
                                <a:moveTo>
                                  <a:pt x="0" y="96"/>
                                </a:moveTo>
                                <a:cubicBezTo>
                                  <a:pt x="17" y="85"/>
                                  <a:pt x="58" y="0"/>
                                  <a:pt x="90" y="14"/>
                                </a:cubicBezTo>
                                <a:cubicBezTo>
                                  <a:pt x="122" y="28"/>
                                  <a:pt x="154" y="178"/>
                                  <a:pt x="192" y="178"/>
                                </a:cubicBezTo>
                                <a:cubicBezTo>
                                  <a:pt x="229" y="178"/>
                                  <a:pt x="281" y="14"/>
                                  <a:pt x="318" y="14"/>
                                </a:cubicBezTo>
                                <a:cubicBezTo>
                                  <a:pt x="356" y="14"/>
                                  <a:pt x="386" y="178"/>
                                  <a:pt x="420" y="178"/>
                                </a:cubicBezTo>
                                <a:cubicBezTo>
                                  <a:pt x="453" y="178"/>
                                  <a:pt x="492" y="14"/>
                                  <a:pt x="521" y="14"/>
                                </a:cubicBezTo>
                                <a:cubicBezTo>
                                  <a:pt x="550" y="14"/>
                                  <a:pt x="568" y="178"/>
                                  <a:pt x="597" y="178"/>
                                </a:cubicBezTo>
                                <a:cubicBezTo>
                                  <a:pt x="626" y="178"/>
                                  <a:pt x="669" y="14"/>
                                  <a:pt x="698" y="14"/>
                                </a:cubicBezTo>
                                <a:cubicBezTo>
                                  <a:pt x="728" y="14"/>
                                  <a:pt x="749" y="178"/>
                                  <a:pt x="774" y="178"/>
                                </a:cubicBezTo>
                                <a:cubicBezTo>
                                  <a:pt x="800" y="178"/>
                                  <a:pt x="825" y="14"/>
                                  <a:pt x="850" y="14"/>
                                </a:cubicBezTo>
                                <a:cubicBezTo>
                                  <a:pt x="876" y="14"/>
                                  <a:pt x="897" y="178"/>
                                  <a:pt x="926" y="178"/>
                                </a:cubicBezTo>
                                <a:cubicBezTo>
                                  <a:pt x="956" y="178"/>
                                  <a:pt x="998" y="14"/>
                                  <a:pt x="1028" y="14"/>
                                </a:cubicBezTo>
                                <a:cubicBezTo>
                                  <a:pt x="1057" y="14"/>
                                  <a:pt x="1074" y="178"/>
                                  <a:pt x="1104" y="178"/>
                                </a:cubicBezTo>
                                <a:cubicBezTo>
                                  <a:pt x="1133" y="178"/>
                                  <a:pt x="1171" y="14"/>
                                  <a:pt x="1205" y="14"/>
                                </a:cubicBezTo>
                                <a:cubicBezTo>
                                  <a:pt x="1239" y="14"/>
                                  <a:pt x="1273" y="178"/>
                                  <a:pt x="1306" y="178"/>
                                </a:cubicBezTo>
                                <a:cubicBezTo>
                                  <a:pt x="1340" y="178"/>
                                  <a:pt x="1378" y="20"/>
                                  <a:pt x="1408" y="14"/>
                                </a:cubicBezTo>
                                <a:cubicBezTo>
                                  <a:pt x="1437" y="9"/>
                                  <a:pt x="1442" y="129"/>
                                  <a:pt x="1484" y="145"/>
                                </a:cubicBezTo>
                                <a:cubicBezTo>
                                  <a:pt x="1526" y="161"/>
                                  <a:pt x="1622" y="120"/>
                                  <a:pt x="1658" y="1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5pt;margin-top:6.4pt;width:159.6pt;height:36.8pt" coordorigin="3591,128" coordsize="3192,736">
                <v:rect id="shape_0" stroked="f" o:allowincell="f" style="position:absolute;left:3591;top:128;width:3191;height:73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332;top:307;width:1024;height:541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688,1" path="m0,0l688,0e" stroked="t" o:allowincell="f" style="position:absolute;left:5330;top:419;width:687;height: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688,1" path="m0,0l688,0e" stroked="t" o:allowincell="f" style="position:absolute;left:5330;top:754;width:687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,318" path="m0,0l0,318e" stroked="t" o:allowincell="f" style="position:absolute;left:6018;top:436;width:0;height:317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469,17" path="m469,17l0,0e" stroked="t" o:allowincell="f" style="position:absolute;left:4896;top:419;width:468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69,1" path="m469,0l0,0e" stroked="t" o:allowincell="f" style="position:absolute;left:4879;top:754;width:468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6,318" path="m0,318l16,0e" stroked="t" o:allowincell="f" style="position:absolute;left:4846;top:419;width:15;height:317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636,1" path="m0,0l636,0e" stroked="t" o:allowincell="f" style="position:absolute;left:6018;top:603;width:635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69,17" path="m669,0l0,17e" stroked="t" o:allowincell="f" style="position:absolute;left:3657;top:586;width:668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658,178" path="m0,96c17,85,58,0,90,14c122,28,154,178,192,178c229,178,281,14,318,14c356,14,386,178,420,178c453,178,492,14,521,14c550,14,568,178,597,178c626,178,669,14,698,14c728,14,749,178,774,178c800,178,825,14,850,14c876,14,897,178,926,178c956,178,998,14,1028,14c1057,14,1074,178,1104,178c1133,178,1171,14,1205,14c1239,14,1273,178,1306,178c1340,178,1378,20,1408,14c1437,9,1442,129,1484,145c1526,161,1622,120,1658,113e" stroked="t" o:allowincell="f" style="position:absolute;left:4343;top:490;width:1657;height:1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13;top:128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91;top:128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07</w:t>
      </w:r>
      <w:r>
        <w:rPr/>
        <w:t xml:space="preserve">. Динамометр состоит из двух цилиндров, соединенных легкой пружиной. Найдите отношение масс этих цилиндров, если при приложенных к ним силам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динамометр показывает силу </w:t>
      </w:r>
      <w:r>
        <w:rPr>
          <w:i/>
          <w:lang w:val="en-US"/>
        </w:rPr>
        <w:t>F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 действием приложенных сил динамометр получит ускорение</w:t>
      </w:r>
    </w:p>
    <w:p>
      <w:pPr>
        <w:pStyle w:val="Normal"/>
        <w:ind w:firstLine="360"/>
        <w:jc w:val="center"/>
        <w:rPr/>
      </w:pPr>
      <w:r>
        <w:rPr/>
        <w:object w:dxaOrig="20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7pt" filled="f" o:ole="">
            <v:imagedata r:id="rId3" o:title=""/>
          </v:shape>
          <o:OLEObject Type="Embed" ProgID="" ShapeID="ole_rId2" DrawAspect="Content" ObjectID="_47178198" r:id="rId2"/>
        </w:object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ind w:firstLine="360"/>
        <w:jc w:val="center"/>
        <w:rPr/>
      </w:pPr>
      <w:r>
        <w:rPr>
          <w:lang w:val="en-US"/>
        </w:rPr>
        <w:object w:dxaOrig="2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18pt" filled="f" o:ole="">
            <v:imagedata r:id="rId5" o:title=""/>
          </v:shape>
          <o:OLEObject Type="Embed" ProgID="" ShapeID="ole_rId4" DrawAspect="Content" ObjectID="_1430880312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езультирующие силы, действующие на соответствующие цилиндры.</w:t>
      </w:r>
    </w:p>
    <w:p>
      <w:pPr>
        <w:pStyle w:val="Normal"/>
        <w:ind w:firstLine="360"/>
        <w:jc w:val="both"/>
        <w:rPr/>
      </w:pPr>
      <w:r>
        <w:rPr/>
        <w:t>Из выражения</w:t>
      </w:r>
    </w:p>
    <w:p>
      <w:pPr>
        <w:pStyle w:val="Normal"/>
        <w:ind w:firstLine="360"/>
        <w:jc w:val="center"/>
        <w:rPr/>
      </w:pPr>
      <w:r>
        <w:rPr/>
        <w:object w:dxaOrig="18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7pt" filled="f" o:ole="">
            <v:imagedata r:id="rId7" o:title=""/>
          </v:shape>
          <o:OLEObject Type="Embed" ProgID="" ShapeID="ole_rId6" DrawAspect="Content" ObjectID="_1264726521" r:id="rId6"/>
        </w:object>
      </w:r>
    </w:p>
    <w:p>
      <w:pPr>
        <w:pStyle w:val="Normal"/>
        <w:jc w:val="both"/>
        <w:rPr/>
      </w:pPr>
      <w:r>
        <w:rPr/>
        <w:t>найдем</w:t>
      </w:r>
    </w:p>
    <w:p>
      <w:pPr>
        <w:pStyle w:val="Normal"/>
        <w:ind w:firstLine="360"/>
        <w:jc w:val="center"/>
        <w:rPr/>
      </w:pPr>
      <w:r>
        <w:rPr/>
        <w:object w:dxaOrig="14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" filled="f" o:ole="">
            <v:imagedata r:id="rId9" o:title=""/>
          </v:shape>
          <o:OLEObject Type="Embed" ProgID="" ShapeID="ole_rId8" DrawAspect="Content" ObjectID="_1359676263" r:id="rId8"/>
        </w:objec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36:00Z</dcterms:created>
  <dc:creator>Wladimir</dc:creator>
  <dc:description/>
  <cp:keywords/>
  <dc:language>en-US</dc:language>
  <cp:lastModifiedBy>Wladimir</cp:lastModifiedBy>
  <dcterms:modified xsi:type="dcterms:W3CDTF">2004-09-12T06:36:00Z</dcterms:modified>
  <cp:revision>2</cp:revision>
  <dc:subject/>
  <dc:title>101</dc:title>
</cp:coreProperties>
</file>