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508</w:t>
      </w:r>
      <w:r>
        <w:rPr/>
        <w:t>. Для подготовки к работе в условиях невесомости одетые в скафандры космонавты тренируются в воде. При этом сила тяжести, действующая на них, уравновешивается силой выталкивания. В чем отличие такой «невесомости» от настоящ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космонавта действуют со стороны воды силы давления, которые сдавливают скафандр со всех сторон. В условиях невесомости такое давление отсутствует. В настоящей невесомости отсутствует вес тела, что связано с равенством</w:t>
      </w:r>
    </w:p>
    <w:p>
      <w:pPr>
        <w:pStyle w:val="Normal"/>
        <w:ind w:firstLine="360"/>
        <w:jc w:val="center"/>
        <w:rPr/>
      </w:pPr>
      <w:r>
        <w:rPr/>
        <w:object w:dxaOrig="11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9pt" filled="f" o:ole="">
            <v:imagedata r:id="rId3" o:title=""/>
          </v:shape>
          <o:OLEObject Type="Embed" ProgID="" ShapeID="ole_rId2" DrawAspect="Content" ObjectID="_1711830705" r:id="rId2"/>
        </w:objec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36:00Z</dcterms:created>
  <dc:creator>Wladimir</dc:creator>
  <dc:description/>
  <cp:keywords/>
  <dc:language>en-US</dc:language>
  <cp:lastModifiedBy>Wladimir</cp:lastModifiedBy>
  <dcterms:modified xsi:type="dcterms:W3CDTF">2004-09-12T06:36:00Z</dcterms:modified>
  <cp:revision>2</cp:revision>
  <dc:subject/>
  <dc:title>101</dc:title>
</cp:coreProperties>
</file>