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04</w:t>
      </w:r>
      <w:r>
        <w:rPr/>
        <w:t xml:space="preserve">. На наклонной плоскости, составляющей угол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с горизонтом, лежит монета. Ей сообщили скорость </w:t>
      </w:r>
      <w:r>
        <w:rPr>
          <w:i/>
          <w:lang w:val="en-US"/>
        </w:rPr>
        <w:t>v</w:t>
      </w:r>
      <w:r>
        <w:rPr/>
        <w:t xml:space="preserve"> параллельно основанию наклонной плоскости. Определите кривизну траектории, по которой движется монета, в начальный момент времен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20955</wp:posOffset>
                </wp:positionV>
                <wp:extent cx="1944370" cy="5537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553680"/>
                          <a:chOff x="0" y="0"/>
                          <a:chExt cx="1944360" cy="55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436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398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040"/>
                            <a:ext cx="90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4320"/>
                            <a:ext cx="398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90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5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080" y="348120"/>
                            <a:ext cx="398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29664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0" y="0"/>
                                </a:moveTo>
                                <a:cubicBezTo>
                                  <a:pt x="17" y="8"/>
                                  <a:pt x="87" y="25"/>
                                  <a:pt x="101" y="50"/>
                                </a:cubicBezTo>
                                <a:cubicBezTo>
                                  <a:pt x="115" y="75"/>
                                  <a:pt x="88" y="129"/>
                                  <a:pt x="84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796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0" y="0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5760"/>
                            <a:ext cx="2268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424">
                                <a:moveTo>
                                  <a:pt x="0" y="424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5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275040"/>
                            <a:ext cx="2271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295">
                                <a:moveTo>
                                  <a:pt x="358" y="2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296640"/>
                            <a:ext cx="957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34">
                                <a:moveTo>
                                  <a:pt x="151" y="33"/>
                                </a:moveTo>
                                <a:cubicBezTo>
                                  <a:pt x="134" y="30"/>
                                  <a:pt x="75" y="0"/>
                                  <a:pt x="50" y="17"/>
                                </a:cubicBezTo>
                                <a:cubicBezTo>
                                  <a:pt x="25" y="34"/>
                                  <a:pt x="10" y="110"/>
                                  <a:pt x="0" y="1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11952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1952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3320" y="2718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4400" y="179640"/>
                            <a:ext cx="3556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65">
                                <a:moveTo>
                                  <a:pt x="0" y="0"/>
                                </a:moveTo>
                                <a:cubicBezTo>
                                  <a:pt x="59" y="14"/>
                                  <a:pt x="259" y="39"/>
                                  <a:pt x="352" y="83"/>
                                </a:cubicBezTo>
                                <a:cubicBezTo>
                                  <a:pt x="445" y="127"/>
                                  <a:pt x="517" y="227"/>
                                  <a:pt x="560" y="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19520"/>
                            <a:ext cx="11484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1.65pt;width:153.1pt;height:43.6pt" coordorigin="3819,33" coordsize="3062,872">
                <v:rect id="shape_0" stroked="f" o:allowincell="f" style="position:absolute;left:3819;top:33;width:3061;height:87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827,40" to="4454,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54,41" to="5878,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1,40" to="5878,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827,760" to="5251,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41" to="5879,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2,581" to="5878,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15,150" path="m0,0c17,8,87,25,101,50c115,75,88,129,84,150e" stroked="t" o:allowincell="f" style="position:absolute;left:5479;top:500;width:114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5,1" path="m0,0l335,0e" stroked="t" o:allowincell="f" style="position:absolute;left:4659;top:316;width:334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57,424" path="m0,424l357,0e" stroked="t" o:allowincell="f" style="position:absolute;left:6149;top:42;width:356;height: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506,41" to="6506,7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58,295" path="m358,295l0,0e" stroked="t" o:allowincell="f" style="position:absolute;left:6149;top:466;width:357;height:2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1,134" path="m151,33c134,30,75,0,50,17c25,34,10,110,0,134e" stroked="t" o:allowincell="f" style="position:absolute;left:6350;top:500;width:150;height:1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9;top:22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63;top:22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1;top:461;width:488;height:44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560,265" path="m0,0c59,14,259,39,352,83c445,127,517,227,560,265e" stroked="t" o:allowincell="f" style="position:absolute;left:4692;top:316;width:559;height:26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oval id="shape_0" fillcolor="#757575" stroked="t" o:allowincell="f" style="position:absolute;left:4511;top:221;width:180;height:179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Радиус кривизны связан с центростремительным ускорением </w:t>
      </w:r>
      <w:r>
        <w:rPr/>
        <w:object w:dxaOrig="7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3pt" filled="f" o:ole="">
            <v:imagedata r:id="rId5" o:title=""/>
          </v:shape>
          <o:OLEObject Type="Embed" ProgID="" ShapeID="ole_rId4" DrawAspect="Content" ObjectID="_1181565055" r:id="rId4"/>
        </w:object>
      </w:r>
      <w:r>
        <w:rPr/>
        <w:t xml:space="preserve">. Так как плоскость составляет угол </w:t>
      </w:r>
      <w:r>
        <w:rPr>
          <w:rFonts w:eastAsia="Symbol" w:cs="Symbol" w:ascii="Symbol" w:hAnsi="Symbol"/>
        </w:rPr>
        <w:t></w:t>
      </w:r>
      <w:r>
        <w:rPr/>
        <w:t xml:space="preserve"> с горизонтом, то </w:t>
      </w:r>
    </w:p>
    <w:p>
      <w:pPr>
        <w:pStyle w:val="Normal"/>
        <w:ind w:firstLine="360"/>
        <w:jc w:val="center"/>
        <w:rPr/>
      </w:pPr>
      <w:r>
        <w:rPr/>
        <w:object w:dxaOrig="12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9pt" filled="f" o:ole="">
            <v:imagedata r:id="rId7" o:title=""/>
          </v:shape>
          <o:OLEObject Type="Embed" ProgID="" ShapeID="ole_rId6" DrawAspect="Content" ObjectID="_1830919193" r:id="rId6"/>
        </w:object>
      </w:r>
      <w:r>
        <w:rPr/>
        <w:t xml:space="preserve">, тогда </w:t>
      </w:r>
      <w:r>
        <w:rPr/>
        <w:object w:dxaOrig="28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35pt" filled="f" o:ole="">
            <v:imagedata r:id="rId9" o:title=""/>
          </v:shape>
          <o:OLEObject Type="Embed" ProgID="" ShapeID="ole_rId8" DrawAspect="Content" ObjectID="_1575864755" r:id="rId8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43:00Z</dcterms:created>
  <dc:creator>Wladimir</dc:creator>
  <dc:description/>
  <cp:keywords/>
  <dc:language>en-US</dc:language>
  <cp:lastModifiedBy>Wladimir</cp:lastModifiedBy>
  <dcterms:modified xsi:type="dcterms:W3CDTF">2004-09-12T06:43:00Z</dcterms:modified>
  <cp:revision>2</cp:revision>
  <dc:subject/>
  <dc:title>101</dc:title>
</cp:coreProperties>
</file>