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606</w:t>
      </w:r>
      <w:r>
        <w:rPr/>
        <w:t xml:space="preserve">. Невесомый ступенчатый блок состоит из шкивов с радиусами 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  <w:lang w:val="en-US"/>
        </w:rPr>
        <w:t>R</w:t>
      </w:r>
      <w:r>
        <w:rPr/>
        <w:t xml:space="preserve">. На больший шкив намотана нить с грузом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, а на меньший – нить с грузом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>. Найти ускорение каждого груза и натяжение каж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0820</wp:posOffset>
                </wp:positionH>
                <wp:positionV relativeFrom="paragraph">
                  <wp:posOffset>228600</wp:posOffset>
                </wp:positionV>
                <wp:extent cx="1484630" cy="12960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296000"/>
                          <a:chOff x="0" y="0"/>
                          <a:chExt cx="1484640" cy="129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83920" cy="129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240" y="50760"/>
                            <a:ext cx="835200" cy="8352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97880"/>
                            <a:ext cx="72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7">
                                <a:moveTo>
                                  <a:pt x="0" y="0"/>
                                </a:moveTo>
                                <a:lnTo>
                                  <a:pt x="0" y="8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5079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960"/>
                            <a:ext cx="1760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03">
                                <a:moveTo>
                                  <a:pt x="0" y="203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275040"/>
                            <a:ext cx="3574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315">
                                <a:moveTo>
                                  <a:pt x="563" y="3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079640"/>
                            <a:ext cx="108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31680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27936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964440"/>
                            <a:ext cx="3618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35840"/>
                            <a:ext cx="3258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846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051560"/>
                            <a:ext cx="108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9532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800" y="1530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735840"/>
                            <a:ext cx="3258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2920" y="843120"/>
                            <a:ext cx="7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">
                                <a:moveTo>
                                  <a:pt x="0" y="3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88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5040"/>
                            <a:ext cx="123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48">
                                <a:moveTo>
                                  <a:pt x="194" y="0"/>
                                </a:moveTo>
                                <a:cubicBezTo>
                                  <a:pt x="177" y="10"/>
                                  <a:pt x="124" y="28"/>
                                  <a:pt x="92" y="53"/>
                                </a:cubicBezTo>
                                <a:cubicBezTo>
                                  <a:pt x="60" y="78"/>
                                  <a:pt x="19" y="128"/>
                                  <a:pt x="0" y="1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18pt;width:116.9pt;height:102.05pt" coordorigin="4332,360" coordsize="2338,2041">
                <v:rect id="shape_0" stroked="f" o:allowincell="f" style="position:absolute;left:4333;top:360;width:2336;height:204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5131;top:440;width:1314;height:1314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,877" path="m0,0l0,877e" stroked="t" o:allowincell="f" style="position:absolute;left:6118;top:1144;width:0;height:87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131,1160" to="5131,22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77,203" path="m0,203l277,0e" stroked="t" o:allowincell="f" style="position:absolute;left:5772;top:905;width:276;height:20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63,315" path="m563,315l0,0e" stroked="t" o:allowincell="f" style="position:absolute;left:5228;top:793;width:562;height:314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rect id="shape_0" fillcolor="white" stroked="t" o:allowincell="f" style="position:absolute;left:5040;top:2060;width:17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4;top:859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0;top:800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8;top:1879;width:56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1;top:1519;width:512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31,1692" to="5131,205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043;top:2016;width:17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100;top:186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75,601" to="4675,222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042;top:1519;width:512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324" path="m0,324l0,0e" stroked="t" o:allowincell="f" style="position:absolute;left:6116;top:1688;width:0;height:32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4332;top:421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4,148" path="m194,0c177,10,124,28,92,53c60,78,19,128,0,148e" stroked="t" o:allowincell="f" style="position:absolute;left:5267;top:368;width:193;height:14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>дой ни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пишем уравнение второго закона Ньютона в проекциях на ось </w:t>
      </w:r>
      <w:r>
        <w:rPr>
          <w:i/>
          <w:lang w:val="en-US"/>
        </w:rPr>
        <w:t>Y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16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6pt" filled="f" o:ole="">
            <v:imagedata r:id="rId3" o:title=""/>
          </v:shape>
          <o:OLEObject Type="Embed" ProgID="" ShapeID="ole_rId2" DrawAspect="Content" ObjectID="_345729712" r:id="rId2"/>
        </w:object>
      </w:r>
    </w:p>
    <w:p>
      <w:pPr>
        <w:pStyle w:val="Normal"/>
        <w:jc w:val="both"/>
        <w:rPr/>
      </w:pPr>
      <w:r>
        <w:rPr/>
        <w:t xml:space="preserve">Поскольку блок невесом, то </w:t>
      </w:r>
      <w:r>
        <w:rPr/>
        <w:object w:dxaOrig="10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8pt" filled="f" o:ole="">
            <v:imagedata r:id="rId5" o:title=""/>
          </v:shape>
          <o:OLEObject Type="Embed" ProgID="" ShapeID="ole_rId4" DrawAspect="Content" ObjectID="_1335740014" r:id="rId4"/>
        </w:object>
      </w:r>
      <w:r>
        <w:rPr/>
        <w:t xml:space="preserve"> и, наконец,</w:t>
      </w:r>
    </w:p>
    <w:p>
      <w:pPr>
        <w:pStyle w:val="Normal"/>
        <w:ind w:firstLine="360"/>
        <w:jc w:val="center"/>
        <w:rPr/>
      </w:pPr>
      <w:r>
        <w:rPr/>
        <w:object w:dxaOrig="16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34pt" filled="f" o:ole="">
            <v:imagedata r:id="rId7" o:title=""/>
          </v:shape>
          <o:OLEObject Type="Embed" ProgID="" ShapeID="ole_rId6" DrawAspect="Content" ObjectID="_393374076" r:id="rId6"/>
        </w:object>
      </w:r>
    </w:p>
    <w:p>
      <w:pPr>
        <w:pStyle w:val="Normal"/>
        <w:ind w:firstLine="360"/>
        <w:jc w:val="both"/>
        <w:rPr/>
      </w:pPr>
      <w:r>
        <w:rPr/>
        <w:t>Из этих формул находим</w:t>
      </w:r>
    </w:p>
    <w:p>
      <w:pPr>
        <w:pStyle w:val="Normal"/>
        <w:ind w:firstLine="360"/>
        <w:jc w:val="center"/>
        <w:rPr/>
      </w:pPr>
      <w:r>
        <w:rPr/>
        <w:object w:dxaOrig="4099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70pt" filled="f" o:ole="">
            <v:imagedata r:id="rId9" o:title=""/>
          </v:shape>
          <o:OLEObject Type="Embed" ProgID="" ShapeID="ole_rId8" DrawAspect="Content" ObjectID="_244739651" r:id="rId8"/>
        </w:objec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9:32:00Z</dcterms:created>
  <dc:creator>Wladimir</dc:creator>
  <dc:description/>
  <cp:keywords/>
  <dc:language>en-US</dc:language>
  <cp:lastModifiedBy>Wladimir</cp:lastModifiedBy>
  <dcterms:modified xsi:type="dcterms:W3CDTF">2004-09-12T09:32:00Z</dcterms:modified>
  <cp:revision>2</cp:revision>
  <dc:subject/>
  <dc:title>101</dc:title>
</cp:coreProperties>
</file>