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607</w:t>
      </w:r>
      <w:r>
        <w:rPr/>
        <w:t xml:space="preserve">. Шестерня 1 под действием вращающего момента </w:t>
      </w:r>
      <w:r>
        <w:rPr>
          <w:i/>
          <w:lang w:val="en-US"/>
        </w:rPr>
        <w:t>M</w:t>
      </w:r>
      <w:r>
        <w:rPr/>
        <w:t xml:space="preserve"> приводит в движение шестерню 2. Шестерня 2 жестко связана со шкивом 3 на который намотана нить, несущая груз </w:t>
      </w:r>
      <w:r>
        <w:rPr>
          <w:i/>
          <w:lang w:val="en-US"/>
        </w:rPr>
        <w:t>m</w:t>
      </w:r>
      <w:r>
        <w:rPr/>
        <w:t xml:space="preserve">. Радиусы шестерен равны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, радиус шкива равен </w:t>
      </w:r>
      <w:r>
        <w:rPr>
          <w:i/>
          <w:lang w:val="en-US"/>
        </w:rPr>
        <w:t>r</w:t>
      </w:r>
      <w:r>
        <w:rPr/>
        <w:t>. Найти ускорение груза, пренебрегая весом шестерен и шкива и трением.</w:t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1935</wp:posOffset>
                </wp:positionH>
                <wp:positionV relativeFrom="paragraph">
                  <wp:posOffset>123190</wp:posOffset>
                </wp:positionV>
                <wp:extent cx="1380490" cy="1295400"/>
                <wp:effectExtent l="63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600" cy="1295280"/>
                          <a:chOff x="0" y="0"/>
                          <a:chExt cx="1380600" cy="129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380600" cy="12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84280" y="195480"/>
                            <a:ext cx="608400" cy="608400"/>
                          </a:xfrm>
                          <a:prstGeom prst="donut">
                            <a:avLst>
                              <a:gd name="adj" fmla="val 1931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58040"/>
                            <a:ext cx="680040" cy="680040"/>
                          </a:xfrm>
                          <a:prstGeom prst="donut">
                            <a:avLst>
                              <a:gd name="adj" fmla="val 1931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245160"/>
                            <a:ext cx="22860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406">
                                <a:moveTo>
                                  <a:pt x="0" y="406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280080"/>
                            <a:ext cx="17856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339">
                                <a:moveTo>
                                  <a:pt x="0" y="339"/>
                                </a:moveTo>
                                <a:lnTo>
                                  <a:pt x="28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444600"/>
                            <a:ext cx="1580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92">
                                <a:moveTo>
                                  <a:pt x="0" y="92"/>
                                </a:moveTo>
                                <a:lnTo>
                                  <a:pt x="24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497160"/>
                            <a:ext cx="720" cy="51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12">
                                <a:moveTo>
                                  <a:pt x="0" y="0"/>
                                </a:moveTo>
                                <a:lnTo>
                                  <a:pt x="0" y="81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952560"/>
                            <a:ext cx="1087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766440"/>
                            <a:ext cx="64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77">
                                <a:moveTo>
                                  <a:pt x="10" y="27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8080" y="659880"/>
                            <a:ext cx="32580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080" y="964080"/>
                            <a:ext cx="32580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" y="266040"/>
                            <a:ext cx="3981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280" y="278280"/>
                            <a:ext cx="3981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418320"/>
                            <a:ext cx="3981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08000"/>
                            <a:ext cx="25344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920" y="0"/>
                            <a:ext cx="25344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920" y="428760"/>
                            <a:ext cx="25344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05pt;margin-top:9.7pt;width:108.7pt;height:102pt" coordorigin="4381,194" coordsize="2174,2040">
                <v:rect id="shape_0" stroked="f" o:allowincell="f" style="position:absolute;left:4381;top:195;width:2173;height:20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5301;top:502;width:957;height:957;mso-wrap-style:none;v-text-anchor:middle" type="_x0000_t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89;top:443;width:1070;height:1070;mso-wrap-style:none;v-text-anchor:middle" type="_x0000_t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coordsize="360,406" path="m0,406l360,0e" stroked="t" o:allowincell="f" style="position:absolute;left:4914;top:580;width:359;height:405;mso-wrap-style:none;v-text-anchor:middle">
                  <v:fill o:detectmouseclick="t" on="false"/>
                  <v:stroke color="black" weight="9360" startarrow="oval" endarrow="block" startarrowwidth="narrow" startarrowlength="short" endarrowwidth="narrow" endarrowlength="short" joinstyle="round" endcap="flat"/>
                  <w10:wrap type="square"/>
                </v:shape>
                <v:shape id="shape_0" coordsize="281,339" path="m0,339l281,0e" stroked="t" o:allowincell="f" style="position:absolute;left:5796;top:635;width:280;height:338;mso-wrap-style:none;v-text-anchor:middle">
                  <v:fill o:detectmouseclick="t" on="false"/>
                  <v:stroke color="black" weight="9360" startarrow="oval" endarrow="block" startarrowwidth="narrow" startarrowlength="short" endarrowwidth="narrow" endarrowlength="short" joinstyle="round" endcap="flat"/>
                  <w10:wrap type="square"/>
                </v:shape>
                <v:shape id="shape_0" coordsize="249,92" path="m0,92l249,0e" stroked="t" o:allowincell="f" style="position:absolute;left:5791;top:894;width:248;height:91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,812" path="m0,0l0,812e" stroked="t" o:allowincell="f" style="position:absolute;left:6077;top:977;width:0;height:81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rect id="shape_0" fillcolor="white" stroked="t" o:allowincell="f" style="position:absolute;left:5985;top:1694;width:170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coordsize="10,277" path="m10,277l0,0e" stroked="t" o:allowincell="f" style="position:absolute;left:6067;top:1401;width:9;height:276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85;top:1233;width:512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41;top:1712;width:512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17;top:613;width:626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71;top:632;width:626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42;top:853;width:626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59;top:364;width:398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14;top:194;width:398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14;top:869;width:398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 xml:space="preserve">В точке соприкосновения шестерня 1 действует на шестерню 2 с силой </w:t>
      </w:r>
      <w:r>
        <w:rPr>
          <w:i/>
          <w:lang w:val="en-US"/>
        </w:rPr>
        <w:t>M</w:t>
      </w:r>
      <w:r>
        <w:rPr>
          <w:vertAlign w:val="subscript"/>
        </w:rPr>
        <w:t>1</w:t>
      </w:r>
      <w:r>
        <w:rPr/>
        <w:t>/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>. Эта сила создает на шестерне 2 вращающий момент (</w:t>
      </w:r>
      <w:r>
        <w:rPr>
          <w:i/>
          <w:lang w:val="en-US"/>
        </w:rPr>
        <w:t>M</w:t>
      </w:r>
      <w:r>
        <w:rPr/>
        <w:t>/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>)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, который, вследствие невесомости системы, равен </w:t>
      </w:r>
      <w:r>
        <w:rPr>
          <w:i/>
          <w:lang w:val="en-US"/>
        </w:rPr>
        <w:t>Tr</w:t>
      </w:r>
      <w:r>
        <w:rPr/>
        <w:t>. Таким образом,</w:t>
      </w:r>
    </w:p>
    <w:p>
      <w:pPr>
        <w:pStyle w:val="Normal"/>
        <w:ind w:firstLine="360"/>
        <w:jc w:val="center"/>
        <w:rPr/>
      </w:pPr>
      <w:r>
        <w:rPr/>
        <w:object w:dxaOrig="999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34pt" filled="f" o:ole="">
            <v:imagedata r:id="rId3" o:title=""/>
          </v:shape>
          <o:OLEObject Type="Embed" ProgID="" ShapeID="ole_rId2" DrawAspect="Content" ObjectID="_1558575005" r:id="rId2"/>
        </w:object>
      </w:r>
    </w:p>
    <w:p>
      <w:pPr>
        <w:pStyle w:val="Normal"/>
        <w:ind w:firstLine="360"/>
        <w:jc w:val="both"/>
        <w:rPr/>
      </w:pPr>
      <w:r>
        <w:rPr/>
        <w:t>Согласно второму закону Ньютона</w:t>
      </w:r>
    </w:p>
    <w:p>
      <w:pPr>
        <w:pStyle w:val="Normal"/>
        <w:ind w:firstLine="360"/>
        <w:jc w:val="center"/>
        <w:rPr/>
      </w:pPr>
      <w:r>
        <w:rPr/>
        <w:object w:dxaOrig="45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5pt;height:34pt" filled="f" o:ole="">
            <v:imagedata r:id="rId5" o:title=""/>
          </v:shape>
          <o:OLEObject Type="Embed" ProgID="" ShapeID="ole_rId4" DrawAspect="Content" ObjectID="_1698149714" r:id="rId4"/>
        </w:object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0:51:00Z</dcterms:created>
  <dc:creator>Wladimir</dc:creator>
  <dc:description/>
  <cp:keywords/>
  <dc:language>en-US</dc:language>
  <cp:lastModifiedBy>Wladimir</cp:lastModifiedBy>
  <dcterms:modified xsi:type="dcterms:W3CDTF">2004-09-12T10:51:00Z</dcterms:modified>
  <cp:revision>2</cp:revision>
  <dc:subject/>
  <dc:title>101</dc:title>
</cp:coreProperties>
</file>