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3</w:t>
      </w:r>
      <w:r>
        <w:rPr/>
        <w:t>. Искусственный спутник движется вокруг Земли с первой космической скоростью. Доказать, что период его обращения совпадает с периодом воображаемого математического маятника, длина которого равна радиусу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 xml:space="preserve"> или с учетом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Тогда первая космическая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/>
        <w:t>. Время одного оборота вокруг Земли найдем как отношение расстояния (длины окружности Земли) к скорости его движ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>Что и требовалось доказать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4:00Z</dcterms:created>
  <dc:creator>Wladimir</dc:creator>
  <dc:description/>
  <cp:keywords/>
  <dc:language>en-US</dc:language>
  <cp:lastModifiedBy>Wladimir</cp:lastModifiedBy>
  <dcterms:modified xsi:type="dcterms:W3CDTF">2004-09-12T11:14:00Z</dcterms:modified>
  <cp:revision>2</cp:revision>
  <dc:subject/>
  <dc:title>101</dc:title>
</cp:coreProperties>
</file>