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705</w:t>
      </w:r>
      <w:r>
        <w:rPr/>
        <w:t>. Радиус орбиты Нептуна в 30 раз больше радиуса орбиты Земли. Какова продолжительность года на Нептун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усть масса Солнца равна </w:t>
      </w:r>
      <w:r>
        <w:rPr>
          <w:i/>
        </w:rPr>
        <w:t>M</w:t>
      </w:r>
      <w:r>
        <w:rPr/>
        <w:t xml:space="preserve">, масса планеты m и радиус планетной орбиты равен </w:t>
      </w:r>
      <w:r>
        <w:rPr>
          <w:i/>
        </w:rPr>
        <w:t>r</w:t>
      </w:r>
      <w:r>
        <w:rPr/>
        <w:t>. Тог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  <w:t xml:space="preserve">Период вращения равен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</m:rad>
          </m:den>
        </m:f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следнее равенство показывает, что период обращения планеты пропорционал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. Так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</m:oMath>
      <w:r>
        <w:rPr/>
        <w:t>, то продолжительность года на Нептуне составляет 165 земных лет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1:15:00Z</dcterms:created>
  <dc:creator>Wladimir</dc:creator>
  <dc:description/>
  <cp:keywords/>
  <dc:language>en-US</dc:language>
  <cp:lastModifiedBy>Wladimir</cp:lastModifiedBy>
  <dcterms:modified xsi:type="dcterms:W3CDTF">2004-09-12T11:15:00Z</dcterms:modified>
  <cp:revision>2</cp:revision>
  <dc:subject/>
  <dc:title>101</dc:title>
</cp:coreProperties>
</file>