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9</w:t>
      </w:r>
      <w:r>
        <w:rPr/>
        <w:t xml:space="preserve">. Зная, что радиус Земли равен 6400 км и </w:t>
      </w:r>
      <w:r>
        <w:rPr>
          <w:i/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>, вычислить вторую космическую скор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бросить тело вверх со второй космической скоростью, то оно удалится в бесконечность, где его скорость уменьшится до нуля. Следовательно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к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6:00Z</dcterms:created>
  <dc:creator>Wladimir</dc:creator>
  <dc:description/>
  <cp:keywords/>
  <dc:language>en-US</dc:language>
  <cp:lastModifiedBy>Wladimir</cp:lastModifiedBy>
  <dcterms:modified xsi:type="dcterms:W3CDTF">2004-09-12T11:16:00Z</dcterms:modified>
  <cp:revision>2</cp:revision>
  <dc:subject/>
  <dc:title>101</dc:title>
</cp:coreProperties>
</file>