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1257300</wp:posOffset>
                </wp:positionV>
                <wp:extent cx="22860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000" y="4262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2254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540360"/>
                            <a:ext cx="187200" cy="1872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60960"/>
                            <a:ext cx="48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1">
                                <a:moveTo>
                                  <a:pt x="0" y="0"/>
                                </a:moveTo>
                                <a:lnTo>
                                  <a:pt x="7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654840"/>
                            <a:ext cx="150480" cy="1504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769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769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425520"/>
                            <a:ext cx="79200" cy="78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63080"/>
                            <a:ext cx="82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11">
                                <a:moveTo>
                                  <a:pt x="13" y="4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77400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">
                                <a:moveTo>
                                  <a:pt x="0" y="0"/>
                                </a:moveTo>
                                <a:cubicBezTo>
                                  <a:pt x="0" y="56"/>
                                  <a:pt x="0" y="111"/>
                                  <a:pt x="0" y="1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685800"/>
                            <a:ext cx="729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9560" y="0"/>
                            <a:ext cx="4122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44480" y="861120"/>
                            <a:ext cx="4248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9pt;width:180pt;height:108pt" coordorigin="3120,1980" coordsize="3600,2160">
                <v:rect id="shape_0" stroked="f" o:allowincell="f" style="position:absolute;left:3120;top:1980;width:359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290,2652" to="3290,391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291,3910" to="6170,39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#ff9900" stroked="t" o:allowincell="f" style="position:absolute;left:3470;top:2831;width:294;height:294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shape id="shape_0" coordsize="771,1" path="m0,0l771,0e" stroked="t" o:allowincell="f" style="position:absolute;left:3776;top:3021;width:770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oval id="shape_0" fillcolor="#ff9900" stroked="t" o:allowincell="f" style="position:absolute;left:4911;top:3012;width:236;height:236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line id="shape_0" from="5091,3192" to="5990,37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91,3192" to="5990,31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#ff9900" stroked="t" o:allowincell="f" style="position:absolute;left:4911;top:2650;width:124;height:123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shape id="shape_0" coordsize="13,411" path="m13,411l0,0e" stroked="t" o:allowincell="f" style="position:absolute;left:4971;top:2237;width:12;height:41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167" path="m0,0c0,56,0,111,0,167e" stroked="t" o:allowincell="f" style="position:absolute;left:5366;top:3199;width:0;height:1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80;top:3060;width:1147;height:4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379;top:1980;width:648;height:44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710;top:3336;width:668;height:44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0;top:30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20;top:23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0;top:37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810</w:t>
      </w:r>
      <w:r>
        <w:rPr>
          <w:sz w:val="24"/>
          <w:szCs w:val="24"/>
        </w:rPr>
        <w:t>. Ядро, летевшее в горизонтальном направлении со скоростью 20 м/с, разорвалось на два осколка массами 10 кг и 5 кг. Скорость меньшего осколка равна 90 м/с и направлена вертикально вверх. Определить модуль и направление скорости большего оскол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истема «ядро – осколки» не замкнута вследствие действия силы тяжести. Однако задача может быть решена на основании закона сохранения импульса, так как время разрыва мало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зобразим на чертеже векторы импульсов тел системы непосредственно перед и после разрыва. Запишем закон сохранения импульса в векторной форме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направим горизонтально, ось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вертикально, угол между вектором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осью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обозначим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роецируем векторные величины на 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ешив систему уравнений, получ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4"/>
          <w:szCs w:val="24"/>
        </w:rPr>
        <w:t>;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 вычислений, находим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4"/>
          <w:szCs w:val="24"/>
        </w:rPr>
        <w:t xml:space="preserve"> м/с,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= 29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31:00Z</dcterms:created>
  <dc:creator>Wladimir</dc:creator>
  <dc:description/>
  <cp:keywords/>
  <dc:language>en-US</dc:language>
  <cp:lastModifiedBy>Wladimir</cp:lastModifiedBy>
  <dcterms:modified xsi:type="dcterms:W3CDTF">2004-09-17T15:31:00Z</dcterms:modified>
  <cp:revision>2</cp:revision>
  <dc:subject/>
  <dc:title>101</dc:title>
</cp:coreProperties>
</file>