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b/>
          <w:sz w:val="24"/>
          <w:szCs w:val="24"/>
        </w:rPr>
        <w:t>802</w:t>
      </w:r>
      <w:r>
        <w:rPr>
          <w:sz w:val="24"/>
          <w:szCs w:val="24"/>
        </w:rPr>
        <w:t xml:space="preserve">. Плот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вободно скользит по поверхности воды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На плот с берега прыгает человек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Скорость человека перпендикулярна к скорости плота и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Определить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лота с человеком. Силами трения плота о воду пренебречь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148653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43000"/>
                          <a:chOff x="0" y="0"/>
                          <a:chExt cx="14864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6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9120" y="230040"/>
                            <a:ext cx="0" cy="68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16920"/>
                            <a:ext cx="68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30400"/>
                            <a:ext cx="68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230040"/>
                            <a:ext cx="0" cy="68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230040"/>
                            <a:ext cx="68652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437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0280" y="861120"/>
                            <a:ext cx="462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18200" y="0"/>
                            <a:ext cx="767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pt;width:117.05pt;height:90.05pt" coordorigin="4320,40" coordsize="2341,1801">
                <v:rect id="shape_0" stroked="f" o:allowincell="f" style="position:absolute;left:4321;top:40;width:233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96,403" to="4996,1483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4996,1484" to="6076,148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4996,403" to="6076,403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077,403" to="6077,1483" stroked="t" o:allowincell="f" style="position:absolute;flip:y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996,403" to="6076,1483" stroked="t" o:allowincell="f" style="position:absolute;flip:y">
                  <v:stroke color="blue" weight="1908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221;width:68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580;top:1396;width:728;height:4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51;top:40;width:120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Так как внешних сил в момент прыжка нет, выполняется закон сохранения импульса.</w:t>
      </w:r>
    </w:p>
    <w:p>
      <w:pPr>
        <w:pStyle w:val="Normal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скорость образует с первоначальным направлением движения плота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, прич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3:00Z</dcterms:created>
  <dc:creator>Wladimir</dc:creator>
  <dc:description/>
  <cp:keywords/>
  <dc:language>en-US</dc:language>
  <cp:lastModifiedBy>Wladimir</cp:lastModifiedBy>
  <dcterms:modified xsi:type="dcterms:W3CDTF">2004-09-17T15:23:00Z</dcterms:modified>
  <cp:revision>2</cp:revision>
  <dc:subject/>
  <dc:title>101</dc:title>
</cp:coreProperties>
</file>