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04</w:t>
      </w:r>
      <w:r>
        <w:rPr>
          <w:sz w:val="24"/>
          <w:szCs w:val="24"/>
        </w:rPr>
        <w:t xml:space="preserve">. Математический маятник, т. е. небольшой шарик на тонкой нити, массой которого можно пренебречь, первоначально находится в горизонтальном положении. Длина нити маятника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На расстояни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>/2 под точкой подвеса расположена горизонтальная плита. На какую высоту поднимется шарик после удара о плиту. Удар упруг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148590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8880"/>
                          <a:chOff x="0" y="0"/>
                          <a:chExt cx="14860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229320"/>
                            <a:ext cx="175320" cy="583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88360"/>
                            <a:ext cx="62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1">
                                <a:moveTo>
                                  <a:pt x="0" y="0"/>
                                </a:moveTo>
                                <a:lnTo>
                                  <a:pt x="9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9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2560"/>
                            <a:ext cx="1136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0" h="6">
                                <a:moveTo>
                                  <a:pt x="0" y="6"/>
                                </a:moveTo>
                                <a:lnTo>
                                  <a:pt x="17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288360"/>
                            <a:ext cx="45288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506">
                                <a:moveTo>
                                  <a:pt x="0" y="0"/>
                                </a:moveTo>
                                <a:lnTo>
                                  <a:pt x="713" y="5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2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666720"/>
                            <a:ext cx="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5">
                                <a:moveTo>
                                  <a:pt x="0" y="0"/>
                                </a:moveTo>
                                <a:lnTo>
                                  <a:pt x="0" y="5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683280"/>
                            <a:ext cx="37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1">
                                <a:moveTo>
                                  <a:pt x="5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12680"/>
                            <a:ext cx="3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">
                                <a:moveTo>
                                  <a:pt x="54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683280"/>
                            <a:ext cx="7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683280"/>
                            <a:ext cx="34596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506">
                                <a:moveTo>
                                  <a:pt x="545" y="0"/>
                                </a:moveTo>
                                <a:lnTo>
                                  <a:pt x="0" y="5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01680"/>
                            <a:ext cx="50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12">
                                <a:moveTo>
                                  <a:pt x="8" y="0"/>
                                </a:moveTo>
                                <a:lnTo>
                                  <a:pt x="0" y="6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pt;width:117pt;height:81pt" coordorigin="4320,60" coordsize="2340,1620">
                <v:rect id="shape_0" stroked="f" o:allowincell="f" style="position:absolute;left:4320;top:60;width:233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ff6600" stroked="t" o:allowincell="f" style="position:absolute;left:4961;top:421;width:275;height:91;mso-wrap-style:none;v-text-anchor:middle">
                  <v:fill o:detectmouseclick="t" type="solid" color2="#0099ff"/>
                  <v:stroke color="blue" weight="12600" joinstyle="miter" endcap="flat"/>
                  <w10:wrap type="square"/>
                </v:rect>
                <v:shape id="shape_0" coordsize="986,1" path="m0,0l986,0e" stroked="t" o:allowincell="f" style="position:absolute;left:5145;top:514;width:985;height: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#99ccff" stroked="t" o:allowincell="f" style="position:absolute;left:6120;top:421;width:179;height:179;mso-wrap-style:none;v-text-anchor:middle">
                  <v:fill o:detectmouseclick="t" type="solid" color2="#663300"/>
                  <v:stroke color="black" weight="12600" joinstyle="miter" endcap="flat"/>
                  <w10:wrap type="square"/>
                </v:oval>
                <v:shape id="shape_0" coordsize="1790,6" path="m0,6l1790,0e" stroked="t" o:allowincell="f" style="position:absolute;left:4680;top:1135;width:1789;height: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713,506" path="m0,0l713,506e" stroked="t" o:allowincell="f" style="position:absolute;left:5094;top:514;width:712;height:505;mso-wrap-style:none;v-text-anchor:middle">
                  <v:fill o:detectmouseclick="t" on="false"/>
                  <v:stroke color="black" weight="12600" dashstyle="dash" joinstyle="round" endcap="flat"/>
                  <w10:wrap type="square"/>
                </v:shape>
                <v:oval id="shape_0" fillcolor="#99ccff" stroked="t" o:allowincell="f" style="position:absolute;left:5760;top:961;width:179;height:179;mso-wrap-style:none;v-text-anchor:middle">
                  <v:fill o:detectmouseclick="t" type="solid" color2="#663300"/>
                  <v:stroke color="black" weight="12600" dashstyle="dash" joinstyle="miter" endcap="flat"/>
                  <w10:wrap type="square"/>
                </v:oval>
                <v:shape id="shape_0" coordsize="1,545" path="m0,0l0,545e" stroked="t" o:allowincell="f" style="position:absolute;left:5846;top:1110;width:0;height:544;mso-wrap-style:none;v-text-anchor:middle">
                  <v:fill o:detectmouseclick="t" on="false"/>
                  <v:stroke color="black" weight="12600" endarrow="block" endarrowwidth="narrow" endarrowlength="short" joinstyle="round" endcap="flat"/>
                  <w10:wrap type="square"/>
                </v:shape>
                <v:shape id="shape_0" coordsize="597,1" path="m597,0l0,0e" stroked="t" o:allowincell="f" style="position:absolute;left:5249;top:1136;width:596;height:0;mso-wrap-style:none;v-text-anchor:middle">
                  <v:fill o:detectmouseclick="t" on="false"/>
                  <v:stroke color="black" weight="12600" endarrow="block" endarrowwidth="narrow" endarrowlength="short" joinstyle="round" endcap="flat"/>
                  <w10:wrap type="square"/>
                </v:shape>
                <v:shape id="shape_0" coordsize="545,1" path="m545,0l0,0e" stroked="t" o:allowincell="f" style="position:absolute;left:5301;top:1655;width:544;height:0;mso-wrap-style:none;v-text-anchor:middle">
                  <v:fill o:detectmouseclick="t" on="false"/>
                  <v:stroke color="blue" weight="9360" dashstyle="dash" joinstyle="round" endcap="flat"/>
                  <w10:wrap type="square"/>
                </v:shape>
                <v:shape id="shape_0" coordsize="1,532" path="m0,532l0,0e" stroked="t" o:allowincell="f" style="position:absolute;left:5275;top:1136;width:0;height:531;mso-wrap-style:none;v-text-anchor:middle">
                  <v:fill o:detectmouseclick="t" on="false"/>
                  <v:stroke color="blue" weight="9360" dashstyle="dash" joinstyle="round" endcap="flat"/>
                  <w10:wrap type="square"/>
                </v:shape>
                <v:shape id="shape_0" coordsize="545,506" path="m545,0l0,506e" stroked="t" o:allowincell="f" style="position:absolute;left:5288;top:1136;width:544;height:505;mso-wrap-style:none;v-text-anchor:middle">
                  <v:fill o:detectmouseclick="t" on="false"/>
                  <v:stroke color="black" weight="12600" endarrow="block" endarrowwidth="narrow" endarrowlength="short" joinstyle="round" endcap="flat"/>
                  <w10:wrap type="square"/>
                </v:shape>
                <v:shape id="shape_0" coordsize="8,612" path="m8,0l0,612e" stroked="t" o:allowincell="f" style="position:absolute;left:5082;top:535;width:7;height:611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2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6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При ударе маятника о плиту горизонтальная составляющая скорости не изменится, а вертикальная, сохранив свою величину, изменит направление на противоположное. Так как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ысот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на которую поднимется маятник, равн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24:00Z</dcterms:created>
  <dc:creator>Wladimir</dc:creator>
  <dc:description/>
  <cp:keywords/>
  <dc:language>en-US</dc:language>
  <cp:lastModifiedBy>Wladimir</cp:lastModifiedBy>
  <dcterms:modified xsi:type="dcterms:W3CDTF">2004-09-17T15:24:00Z</dcterms:modified>
  <cp:revision>2</cp:revision>
  <dc:subject/>
  <dc:title>101</dc:title>
</cp:coreProperties>
</file>