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05</w:t>
      </w:r>
      <w:r>
        <w:rPr>
          <w:sz w:val="24"/>
          <w:szCs w:val="24"/>
        </w:rPr>
        <w:t xml:space="preserve">. Призма с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с углом наклона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стоит на гладкой горизонтальной поверхности льда. На призме стоит собака, масса котор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С какой скоростью будет двигаться призма, если собака побежит вверх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тносительно призмы? Трением пренебречь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задаче сохраняется составляющая количества движения по горизонтали, так как в этом направлении внешние силы не действуют. Пу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корость призмы. Горизонтальная составляющая скорости собаки относительно льда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тогда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5:00Z</dcterms:created>
  <dc:creator>Wladimir</dc:creator>
  <dc:description/>
  <cp:keywords/>
  <dc:language>en-US</dc:language>
  <cp:lastModifiedBy>Wladimir</cp:lastModifiedBy>
  <dcterms:modified xsi:type="dcterms:W3CDTF">2004-09-17T15:25:00Z</dcterms:modified>
  <cp:revision>2</cp:revision>
  <dc:subject/>
  <dc:title>101</dc:title>
</cp:coreProperties>
</file>