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6</w:t>
      </w:r>
      <w:r>
        <w:rPr>
          <w:sz w:val="24"/>
          <w:szCs w:val="24"/>
        </w:rPr>
        <w:t xml:space="preserve">. Легкий теннисный мячик ударили ногой, и он полетел в направлении движения ноги. Какую скорость приобрел мячик, если скорость движения ноги при удар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0 м/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оударение ноги с мячиком можно считать упругим и центральным. Масса ноги во много раз превышает массу мячика, поэтому скорость ноги при ударе практически не изменяется. Удобно рассмотреть столкновение в системе отсчета, связанной с массивным телом (ногой). В этой системе отсчета начальная скорость мячика по модулю равн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, и при упругом ударе эта скорость изменяет направление на противоположное, не изменяясь по величине. Следовательно, скорость мячика относительно Зем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szCs w:val="24"/>
        </w:rPr>
        <w:t xml:space="preserve"> м/с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6:00Z</dcterms:created>
  <dc:creator>Wladimir</dc:creator>
  <dc:description/>
  <cp:keywords/>
  <dc:language>en-US</dc:language>
  <cp:lastModifiedBy>Wladimir</cp:lastModifiedBy>
  <dcterms:modified xsi:type="dcterms:W3CDTF">2004-09-17T15:26:00Z</dcterms:modified>
  <cp:revision>2</cp:revision>
  <dc:subject/>
  <dc:title>101</dc:title>
</cp:coreProperties>
</file>