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807</w:t>
      </w:r>
      <w:r>
        <w:rPr>
          <w:sz w:val="24"/>
          <w:szCs w:val="24"/>
        </w:rPr>
        <w:t xml:space="preserve">. Через блок, перекинут шнур, на концах которого закреплены грузы массой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. На высоте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аходится кольцо, которое скользит без трения. Через какое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расстояние между грузами станет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>, после свободного падения кольца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Кольцо, падая с высоты </w:t>
      </w:r>
      <w:r>
        <w:rPr>
          <w:i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 неупруго, взаимодействует с грузом </w:t>
      </w:r>
      <w:r>
        <w:rPr>
          <w:i/>
          <w:sz w:val="24"/>
          <w:szCs w:val="24"/>
          <w:lang w:val="en-US"/>
        </w:rPr>
        <w:t>M</w:t>
      </w:r>
      <w:r>
        <w:rPr>
          <w:sz w:val="24"/>
          <w:szCs w:val="24"/>
        </w:rPr>
        <w:t>, сообщая ему начальную скорость, которую можно определить, применив закон сохранения импульса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осле взаимодействия, грузы будут двигаться с равным ускорение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g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оецируя оба уравнения на выбранное направление и решая совместно, находим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2)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асстояни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  <w:szCs w:val="24"/>
        </w:rPr>
        <w:t xml:space="preserve"> (3), грузы проходят за искомое время 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</w:rPr>
        <w:t>. Подставляя замену в уравнение (3) вместо начальной скорости (1) и ускорения (2), получим уравнение: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m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h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шая это уравнение, находим время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Отрицательное значение времени по смыслу задачи не подходит, следовательно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gh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gh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den>
        </m:f>
      </m:oMath>
      <w:r>
        <w:rPr>
          <w:sz w:val="24"/>
          <w:szCs w:val="24"/>
        </w:rPr>
        <w:t>.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426" w:right="141" w:hanging="283"/>
    </w:pPr>
    <w:rPr>
      <w:sz w:val="28"/>
    </w:rPr>
  </w:style>
  <w:style w:type="paragraph" w:styleId="Style16">
    <w:name w:val="Название объекта"/>
    <w:basedOn w:val="Normal"/>
    <w:next w:val="Normal"/>
    <w:qFormat/>
    <w:pPr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7T15:27:00Z</dcterms:created>
  <dc:creator>Wladimir</dc:creator>
  <dc:description/>
  <cp:keywords/>
  <dc:language>en-US</dc:language>
  <cp:lastModifiedBy>Wladimir</cp:lastModifiedBy>
  <dcterms:modified xsi:type="dcterms:W3CDTF">2004-09-17T15:27:00Z</dcterms:modified>
  <cp:revision>2</cp:revision>
  <dc:subject/>
  <dc:title>101</dc:title>
</cp:coreProperties>
</file>