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808</w:t>
      </w:r>
      <w:r>
        <w:rPr>
          <w:sz w:val="24"/>
          <w:szCs w:val="24"/>
        </w:rPr>
        <w:t xml:space="preserve">. Человек, имеющий массу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, прыгает под углом </w:t>
      </w:r>
      <w:r>
        <w:rPr>
          <w:rFonts w:eastAsia="Symbol" w:cs="Symbol" w:ascii="Symbol" w:hAnsi="Symbol"/>
          <w:i/>
          <w:sz w:val="24"/>
          <w:szCs w:val="24"/>
        </w:rPr>
        <w:t></w:t>
      </w:r>
      <w:r>
        <w:rPr>
          <w:sz w:val="24"/>
          <w:szCs w:val="24"/>
        </w:rPr>
        <w:t xml:space="preserve"> к горизонту со скоростью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. В верхней точке траектории он бросает со скоростью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ертикально вниз груз массой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. На какую общую высоту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подпрыгнул человек?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Найдем высоту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верхней точки траектории полета человека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В верхней точке происходит неупругое взаимодействие без участия внешних сил. Поэтому импульс человека компенсируется импульсом груза: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. Откуда скорость вертикального подъема человек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. Далее по оси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человек поднимается, как тело, брошенное вертикально вверх, т. е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4"/>
          <w:szCs w:val="24"/>
        </w:rPr>
        <w:t>. Общая высота подъема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5:27:00Z</dcterms:created>
  <dc:creator>Wladimir</dc:creator>
  <dc:description/>
  <cp:keywords/>
  <dc:language>en-US</dc:language>
  <cp:lastModifiedBy>Wladimir</cp:lastModifiedBy>
  <dcterms:modified xsi:type="dcterms:W3CDTF">2004-09-17T15:27:00Z</dcterms:modified>
  <cp:revision>2</cp:revision>
  <dc:subject/>
  <dc:title>101</dc:title>
</cp:coreProperties>
</file>