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0</wp:posOffset>
                </wp:positionV>
                <wp:extent cx="2400300" cy="14973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97240"/>
                          <a:chOff x="0" y="0"/>
                          <a:chExt cx="2400480" cy="149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49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2840" y="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9201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1952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19880"/>
                            <a:ext cx="72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5760"/>
                            <a:ext cx="685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80">
                                <a:moveTo>
                                  <a:pt x="0" y="180"/>
                                </a:moveTo>
                                <a:cubicBezTo>
                                  <a:pt x="135" y="90"/>
                                  <a:pt x="270" y="0"/>
                                  <a:pt x="360" y="0"/>
                                </a:cubicBezTo>
                                <a:cubicBezTo>
                                  <a:pt x="450" y="0"/>
                                  <a:pt x="450" y="180"/>
                                  <a:pt x="540" y="180"/>
                                </a:cubicBezTo>
                                <a:cubicBezTo>
                                  <a:pt x="630" y="180"/>
                                  <a:pt x="810" y="0"/>
                                  <a:pt x="900" y="0"/>
                                </a:cubicBezTo>
                                <a:cubicBezTo>
                                  <a:pt x="990" y="0"/>
                                  <a:pt x="1035" y="90"/>
                                  <a:pt x="108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377360"/>
                            <a:ext cx="685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80">
                                <a:moveTo>
                                  <a:pt x="0" y="180"/>
                                </a:moveTo>
                                <a:cubicBezTo>
                                  <a:pt x="135" y="90"/>
                                  <a:pt x="270" y="0"/>
                                  <a:pt x="360" y="0"/>
                                </a:cubicBezTo>
                                <a:cubicBezTo>
                                  <a:pt x="450" y="0"/>
                                  <a:pt x="450" y="180"/>
                                  <a:pt x="540" y="180"/>
                                </a:cubicBezTo>
                                <a:cubicBezTo>
                                  <a:pt x="630" y="180"/>
                                  <a:pt x="810" y="0"/>
                                  <a:pt x="900" y="0"/>
                                </a:cubicBezTo>
                                <a:cubicBezTo>
                                  <a:pt x="990" y="0"/>
                                  <a:pt x="1035" y="90"/>
                                  <a:pt x="108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1720" y="2343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234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2343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0040" y="23436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34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040" y="9201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920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920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1720" y="234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804600"/>
                            <a:ext cx="9972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98">
                                <a:moveTo>
                                  <a:pt x="157" y="0"/>
                                </a:moveTo>
                                <a:cubicBezTo>
                                  <a:pt x="144" y="4"/>
                                  <a:pt x="130" y="6"/>
                                  <a:pt x="118" y="13"/>
                                </a:cubicBezTo>
                                <a:cubicBezTo>
                                  <a:pt x="91" y="28"/>
                                  <a:pt x="41" y="65"/>
                                  <a:pt x="41" y="65"/>
                                </a:cubicBezTo>
                                <a:cubicBezTo>
                                  <a:pt x="24" y="115"/>
                                  <a:pt x="0" y="143"/>
                                  <a:pt x="0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834480"/>
                            <a:ext cx="73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33">
                                <a:moveTo>
                                  <a:pt x="0" y="0"/>
                                </a:moveTo>
                                <a:cubicBezTo>
                                  <a:pt x="55" y="38"/>
                                  <a:pt x="52" y="12"/>
                                  <a:pt x="90" y="69"/>
                                </a:cubicBezTo>
                                <a:cubicBezTo>
                                  <a:pt x="101" y="104"/>
                                  <a:pt x="115" y="96"/>
                                  <a:pt x="115" y="13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11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97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97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0880" y="9259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13960" y="69732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1680" y="87264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0960" y="1152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62080" y="11520"/>
                            <a:ext cx="602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53pt;width:189pt;height:117.9pt" coordorigin="2880,3060" coordsize="3780,2358">
                <v:rect id="shape_0" stroked="f" o:allowincell="f" style="position:absolute;left:2880;top:3060;width:3779;height:235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231,3069" to="3231,450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231,4509" to="6110,45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770,3249" to="3770,54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50,3249" to="4850,54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080,180" path="m0,180c135,90,270,0,360,0c450,0,450,180,540,180c630,180,810,0,900,0c990,0,1035,90,1080,180e" stroked="t" o:allowincell="f" style="position:absolute;left:3771;top:3069;width:1079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80,180" path="m0,180c135,90,270,0,360,0c450,0,450,180,540,180c630,180,810,0,900,0c990,0,1035,90,1080,180e" stroked="t" o:allowincell="f" style="position:absolute;left:3771;top:5229;width:1079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851,3429" to="5930,450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931,3429" to="5931,45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231,3429" to="5930,342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51,3429" to="4850,4508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951,3429" to="3951,45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51,4509" to="4850,45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51,4509" to="5390,45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51,4509" to="5930,45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51,3429" to="4851,450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57,198" path="m157,0c144,4,130,6,118,13c91,28,41,65,41,65c24,115,0,143,0,198e" stroked="t" o:allowincell="f" style="position:absolute;left:4536;top:4327;width:156;height:19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5,133" path="m0,0c55,38,52,12,90,69c101,104,115,96,115,133e" stroked="t" o:allowincell="f" style="position:absolute;left:4989;top:4374;width:114;height:132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0;top:307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43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415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0;top:415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39;top:4518;width:528;height:44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579;top:4158;width:508;height:44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3780;top:4435;width:567;height:44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779;top:3078;width:508;height:44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4710;top:3078;width:948;height:46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809</w:t>
      </w:r>
      <w:r>
        <w:rPr>
          <w:sz w:val="24"/>
          <w:szCs w:val="24"/>
        </w:rPr>
        <w:t xml:space="preserve">. Массивная плита движется с постоянной скоростью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в положительном направлении ос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выбранной неподвижной системы отсчета (ос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перпендикулярна к плите). Шарик масс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движется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в направлении, указанном на рисунке. Определить величину и направление скорости шарик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осле удара о плиту, если удар абсолютно упруг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абсолютно упругом ударе составляющая скорости шарика, параллельная плите, не изменяется. Поэтом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 системе отсчета, связанной с плитой, составляющая скорости шарика, перпендикулярная к плите, изменит направление на противоположное. Обозначим через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екторы скорости шарика относительно плиты до и после удара соответственно. Тогда, используя закон сложения скоростей, получим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 полученных соотношений определим величину скорости шарика после удар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угол </w:t>
      </w:r>
      <w:r>
        <w:rPr>
          <w:rFonts w:eastAsia="Symbol" w:cs="Symbol" w:ascii="Symbol" w:hAnsi="Symbol"/>
          <w:i/>
          <w:sz w:val="24"/>
          <w:szCs w:val="24"/>
        </w:rPr>
        <w:t></w:t>
      </w:r>
      <w:r>
        <w:rPr>
          <w:sz w:val="24"/>
          <w:szCs w:val="24"/>
        </w:rPr>
        <w:t xml:space="preserve"> между вектором скорости и осью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частности, если плита неподвижна (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0), то из найденного решения следует, что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</w:t>
      </w:r>
      <w:r>
        <w:rPr>
          <w:i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29:00Z</dcterms:created>
  <dc:creator>Wladimir</dc:creator>
  <dc:description/>
  <cp:keywords/>
  <dc:language>en-US</dc:language>
  <cp:lastModifiedBy>Wladimir</cp:lastModifiedBy>
  <dcterms:modified xsi:type="dcterms:W3CDTF">2004-09-17T15:29:00Z</dcterms:modified>
  <cp:revision>2</cp:revision>
  <dc:subject/>
  <dc:title>101</dc:title>
</cp:coreProperties>
</file>