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01</w:t>
      </w:r>
      <w:r>
        <w:rPr>
          <w:sz w:val="24"/>
          <w:szCs w:val="24"/>
        </w:rPr>
        <w:t xml:space="preserve">. Пучок заряженных частиц различной массы, имеющих одну и туже скорость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, направили по нормали к двум сеточным электродам, между которыми на каждую частицу действует одна и та же си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. При какой наименьшей массе частиц в пучке все они достигнут второй сетки, если ширина зазора между электродами рав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1153795" cy="8064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800" cy="806400"/>
                          <a:chOff x="0" y="0"/>
                          <a:chExt cx="1153800" cy="80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15380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760" y="11484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1484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2293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4572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6858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34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96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9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14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2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48400"/>
                            <a:ext cx="34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7">
                                <a:moveTo>
                                  <a:pt x="0" y="0"/>
                                </a:moveTo>
                                <a:lnTo>
                                  <a:pt x="536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54960"/>
                            <a:ext cx="36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">
                                <a:moveTo>
                                  <a:pt x="0" y="0"/>
                                </a:moveTo>
                                <a:lnTo>
                                  <a:pt x="5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14440"/>
                            <a:ext cx="33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">
                                <a:moveTo>
                                  <a:pt x="0" y="0"/>
                                </a:moveTo>
                                <a:lnTo>
                                  <a:pt x="5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3992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">
                                <a:moveTo>
                                  <a:pt x="0" y="0"/>
                                </a:move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588600"/>
                            <a:ext cx="31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1">
                                <a:moveTo>
                                  <a:pt x="0" y="0"/>
                                </a:moveTo>
                                <a:lnTo>
                                  <a:pt x="5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4600" y="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.4pt;width:90.85pt;height:63.55pt" coordorigin="4860,48" coordsize="1817,1271">
                <v:rect id="shape_0" stroked="f" o:allowincell="f" style="position:absolute;left:4860;top:49;width:1816;height:126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69,229" to="6669,130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69,229" to="5769,130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7,409" to="6667,4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27,768" to="6667,76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27,1128" to="6667,11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#ff9900" stroked="t" o:allowincell="f" style="position:absolute;left:5049;top:589;width:67;height:67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oval id="shape_0" fillcolor="#ff9900" stroked="t" o:allowincell="f" style="position:absolute;left:5049;top:829;width:67;height:67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oval id="shape_0" fillcolor="#ff9900" stroked="t" o:allowincell="f" style="position:absolute;left:4868;top:409;width:67;height:67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oval id="shape_0" fillcolor="#ff9900" stroked="t" o:allowincell="f" style="position:absolute;left:4868;top:701;width:67;height:67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oval id="shape_0" fillcolor="#ff9900" stroked="t" o:allowincell="f" style="position:absolute;left:4868;top:949;width:67;height:67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shape id="shape_0" coordsize="536,17" path="m0,0l536,17e" stroked="t" o:allowincell="f" style="position:absolute;left:4892;top:439;width:535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69,1" path="m0,0l569,0e" stroked="t" o:allowincell="f" style="position:absolute;left:5093;top:607;width:568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35,1" path="m0,0l535,0e" stroked="t" o:allowincell="f" style="position:absolute;left:5110;top:858;width:534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02,1" path="m0,0l502,0e" stroked="t" o:allowincell="f" style="position:absolute;left:4942;top:741;width:501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03,1" path="m0,0l503,0e" stroked="t" o:allowincell="f" style="position:absolute;left:4925;top:975;width:502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7;top:48;width:508;height:42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ри движении частицы обладают кинетической энергией. Применяя закон сохранения энергии,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sz w:val="24"/>
          <w:szCs w:val="24"/>
        </w:rPr>
        <w:t xml:space="preserve"> находим, что минимальной массе частиц соответствует масса частиц долетевших до второй сетки и остановившихся. Следовательно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47:00Z</dcterms:created>
  <dc:creator>Wladimir</dc:creator>
  <dc:description/>
  <cp:keywords/>
  <dc:language>en-US</dc:language>
  <cp:lastModifiedBy>Wladimir</cp:lastModifiedBy>
  <dcterms:modified xsi:type="dcterms:W3CDTF">2004-09-17T15:47:00Z</dcterms:modified>
  <cp:revision>2</cp:revision>
  <dc:subject/>
  <dc:title>101</dc:title>
</cp:coreProperties>
</file>