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10</w:t>
      </w:r>
      <w:r>
        <w:rPr>
          <w:sz w:val="24"/>
          <w:szCs w:val="24"/>
        </w:rPr>
        <w:t xml:space="preserve">. С верхнего конца доски длины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, образующей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вертикалью, начинает соскальзывать тело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. Какую кинетическую энергию оно приобретет, дойдя до нижнего конца доски? Рассмотрите случай отсутствия трения и случай, когда коэффициент трения между телом и доской равен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&lt; </w:t>
      </w:r>
      <w:r>
        <w:rPr>
          <w:sz w:val="24"/>
          <w:szCs w:val="24"/>
          <w:lang w:val="en-US"/>
        </w:rPr>
        <w:t>ctg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а) Из закона сохранения энерги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где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) Потенциальная энергия расходуется на работу трения и на изменение кинетической энергии тела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бота т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(1)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Подставляя выражение для силы трения в (1), имее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4:00Z</dcterms:created>
  <dc:creator>Wladimir</dc:creator>
  <dc:description/>
  <cp:keywords/>
  <dc:language>en-US</dc:language>
  <cp:lastModifiedBy>Wladimir</cp:lastModifiedBy>
  <dcterms:modified xsi:type="dcterms:W3CDTF">2004-09-17T15:54:00Z</dcterms:modified>
  <cp:revision>2</cp:revision>
  <dc:subject/>
  <dc:title>101</dc:title>
</cp:coreProperties>
</file>