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56845</wp:posOffset>
                </wp:positionV>
                <wp:extent cx="1089660" cy="8064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806400"/>
                          <a:chOff x="0" y="0"/>
                          <a:chExt cx="1089720" cy="80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8972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920" y="11484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1484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22932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858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420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4964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">
                                <a:moveTo>
                                  <a:pt x="0" y="0"/>
                                </a:moveTo>
                                <a:lnTo>
                                  <a:pt x="5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520" y="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360" y="438840"/>
                            <a:ext cx="350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">
                                <a:moveTo>
                                  <a:pt x="0" y="0"/>
                                </a:move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2000" y="42372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5720" y="410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2.35pt;width:85.8pt;height:63.55pt" coordorigin="4764,247" coordsize="1716,1271">
                <v:rect id="shape_0" stroked="f" o:allowincell="f" style="position:absolute;left:4764;top:248;width:1715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40,428" to="5740,15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39,428" to="4839,15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99,608" to="5739,6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99,1327" to="5739,132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#ff9900" stroked="t" o:allowincell="f" style="position:absolute;left:4772;top:90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oval id="shape_0" fillcolor="#ff9900" stroked="t" o:allowincell="f" style="position:absolute;left:5740;top:909;width:67;height:6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553,1" path="m0,0l553,0e" stroked="t" o:allowincell="f" style="position:absolute;left:4847;top:955;width:552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39;top:247;width:508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552,1" path="m0,0l552,0e" stroked="t" o:allowincell="f" style="position:absolute;left:5785;top:938;width:551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019;top:914;width:488;height:4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970;top:893;width:50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902</w:t>
      </w:r>
      <w:r>
        <w:rPr>
          <w:sz w:val="24"/>
          <w:szCs w:val="24"/>
        </w:rPr>
        <w:t xml:space="preserve">. Определите силу, действующую на частицу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зазоре ширины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между сеточными электродами, если скорость ее изменилась от значения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у первого электрода, до значения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 второго электрода. Как по значениям скорости частицы узнать направление действующей на нее сил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значениям скорости частицы можем определить ее кинетическую энергию в двух состояния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озможны две ситуации: частица увеличивает свою скорость, это возможно, когда действие силы по направлению совпадает с вектором скорости, и частица уменьшает свою скорость, когда вектор скорости и действие силы противоположно направлены. В любом случае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Если </w:t>
      </w:r>
      <w:r>
        <w:rPr>
          <w:i/>
          <w:sz w:val="24"/>
          <w:szCs w:val="24"/>
        </w:rPr>
        <w:t xml:space="preserve">F </w:t>
      </w:r>
      <w:r>
        <w:rPr>
          <w:sz w:val="24"/>
          <w:szCs w:val="24"/>
        </w:rPr>
        <w:t xml:space="preserve">&gt; 0, то направление силы совпадает с направлением движения частицы, а если </w:t>
      </w:r>
      <w:r>
        <w:rPr>
          <w:i/>
          <w:sz w:val="24"/>
          <w:szCs w:val="24"/>
        </w:rPr>
        <w:t xml:space="preserve">F </w:t>
      </w:r>
      <w:r>
        <w:rPr>
          <w:sz w:val="24"/>
          <w:szCs w:val="24"/>
        </w:rPr>
        <w:t>&lt; 0, то направление этой силы противоположное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49:00Z</dcterms:created>
  <dc:creator>Wladimir</dc:creator>
  <dc:description/>
  <cp:keywords/>
  <dc:language>en-US</dc:language>
  <cp:lastModifiedBy>Wladimir</cp:lastModifiedBy>
  <dcterms:modified xsi:type="dcterms:W3CDTF">2004-09-17T15:49:00Z</dcterms:modified>
  <cp:revision>2</cp:revision>
  <dc:subject/>
  <dc:title>101</dc:title>
</cp:coreProperties>
</file>