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4</w:t>
      </w:r>
      <w:r>
        <w:rPr>
          <w:sz w:val="24"/>
          <w:szCs w:val="24"/>
        </w:rPr>
        <w:t>. Оцените среднюю силу, развиваемую ногами человека при приземлении его после прыжка из окна второго этаж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кно второго этажа находится на высот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~ 4 м. Потенциальная энергия тела человека переходит в работу упругости мышц ног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За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примем расстояние, которое проходит центр тяжести тела человека от начала приземления (ноги прямые), до конца приземления (человек в приседе), тогда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 xml:space="preserve"> ~ 1 м. Приняв массу человека за 70 кг, име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</m:oMath>
      <w:r>
        <w:rPr>
          <w:sz w:val="24"/>
          <w:szCs w:val="24"/>
        </w:rPr>
        <w:t>H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0:00Z</dcterms:created>
  <dc:creator>Wladimir</dc:creator>
  <dc:description/>
  <cp:keywords/>
  <dc:language>en-US</dc:language>
  <cp:lastModifiedBy>Wladimir</cp:lastModifiedBy>
  <dcterms:modified xsi:type="dcterms:W3CDTF">2004-09-17T15:50:00Z</dcterms:modified>
  <cp:revision>2</cp:revision>
  <dc:subject/>
  <dc:title>101</dc:title>
</cp:coreProperties>
</file>