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5</w:t>
      </w:r>
      <w:r>
        <w:rPr>
          <w:sz w:val="24"/>
          <w:szCs w:val="24"/>
        </w:rPr>
        <w:t xml:space="preserve">. Сила, действующая на снаряд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в стволе орудия, нарастает равномерно от нуля до 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на участке ствола длины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не меняется на участке ствола длины </w:t>
      </w:r>
      <w:r>
        <w:rPr>
          <w:i/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, наконец, равномерно уменьшается до нуля на участке ствола </w:t>
      </w:r>
      <w:r>
        <w:rPr>
          <w:i/>
          <w:sz w:val="24"/>
          <w:szCs w:val="24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Какова скорость снаряда при вылете из ствола?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6002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560" y="805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57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348480"/>
                            <a:ext cx="227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492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349200"/>
                            <a:ext cx="3430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49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349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349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126pt;height:81pt" coordorigin="3960,156" coordsize="2520,1620">
                <v:rect id="shape_0" stroked="f" o:allowincell="f" style="position:absolute;left:3960;top:156;width:251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69,1425" to="6167,14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68,165" to="4368,142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69,705" to="4727,1423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  <v:line id="shape_0" from="4728,706" to="5447,706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5448,706" to="5987,1424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4728,706" to="4728,14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48,706" to="5448,14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68,706" to="4726,7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1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5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1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способ. Работа сил на каждом участке равна изменению кинетической энергии снаря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еобходимо учесть, что на первом и третьем участке сила изменяется пропорционально длине участка ствола, тогда можно воспользоваться ее средним значением.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пособ. Работу силы можно найти как площадь фигу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ч</m:t>
            </m:r>
          </m:lim>
        </m:limUp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  <w:szCs w:val="24"/>
        </w:rPr>
        <w:t xml:space="preserve">. Площадь трапеции равна произведению полу суммы сторон на высоту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1:00Z</dcterms:created>
  <dc:creator>Wladimir</dc:creator>
  <dc:description/>
  <cp:keywords/>
  <dc:language>en-US</dc:language>
  <cp:lastModifiedBy>Wladimir</cp:lastModifiedBy>
  <dcterms:modified xsi:type="dcterms:W3CDTF">2004-09-17T15:51:00Z</dcterms:modified>
  <cp:revision>2</cp:revision>
  <dc:subject/>
  <dc:title>101</dc:title>
</cp:coreProperties>
</file>