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6</w:t>
      </w:r>
      <w:r>
        <w:rPr>
          <w:sz w:val="24"/>
          <w:szCs w:val="24"/>
        </w:rPr>
        <w:t xml:space="preserve">. Однородный брусок, скользящий по гладкой поверхности, попадает на шероховатый участок этой поверхности ширин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, коэффициент трения которой равен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</w:rPr>
        <w:t>. При какой начальной скорости он преодолеет этот участок?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1388110" cy="803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803160"/>
                          <a:chOff x="0" y="0"/>
                          <a:chExt cx="1388160" cy="80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816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8640" y="113040"/>
                            <a:ext cx="46800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34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13760"/>
                            <a:ext cx="46800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69000"/>
                            <a:ext cx="30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3040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">
                                <a:moveTo>
                                  <a:pt x="0" y="0"/>
                                </a:moveTo>
                                <a:lnTo>
                                  <a:pt x="7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8080" y="343080"/>
                            <a:ext cx="2977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.9pt;width:109.3pt;height:63.25pt" coordorigin="4500,138" coordsize="2186,1265">
                <v:rect id="shape_0" stroked="f" o:allowincell="f" style="position:absolute;left:4500;top:138;width:2185;height:126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23,316" to="5959,13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501;top:678;width:539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941,317" to="6677,13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485,1" path="m0,0l485,0e" stroked="t" o:allowincell="f" style="position:absolute;left:5086;top:719;width:48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703,1" path="m0,0l703,0e" stroked="t" o:allowincell="f" style="position:absolute;left:5823;top:501;width:702;height:0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1;top:1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1;top:678;width:468;height:4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та трения на участке шир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дет на изменение кинетической энергии тела. Предположим, что длина тела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т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>
          <w:sz w:val="24"/>
          <w:szCs w:val="24"/>
        </w:rPr>
        <w:t xml:space="preserve">, следовательно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Из последнего уравнения находим искомую скорость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то скорость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2:00Z</dcterms:created>
  <dc:creator>Wladimir</dc:creator>
  <dc:description/>
  <cp:keywords/>
  <dc:language>en-US</dc:language>
  <cp:lastModifiedBy>Wladimir</cp:lastModifiedBy>
  <dcterms:modified xsi:type="dcterms:W3CDTF">2004-09-17T15:52:00Z</dcterms:modified>
  <cp:revision>2</cp:revision>
  <dc:subject/>
  <dc:title>101</dc:title>
</cp:coreProperties>
</file>