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907</w:t>
      </w:r>
      <w:r>
        <w:rPr>
          <w:sz w:val="24"/>
          <w:szCs w:val="24"/>
        </w:rPr>
        <w:t>. Оконную штору массы 1 кг и длины 2 м свертывают в тонкий валик под окном. Какова наименьшая затрачиваемая при этом работа? Трением пренебречь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421640</wp:posOffset>
                </wp:positionV>
                <wp:extent cx="1026795" cy="581660"/>
                <wp:effectExtent l="0" t="635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" cy="581760"/>
                          <a:chOff x="0" y="0"/>
                          <a:chExt cx="1026720" cy="58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6720" cy="58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7880" y="11952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67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119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203760"/>
                            <a:ext cx="58032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" h="587">
                                <a:moveTo>
                                  <a:pt x="0" y="0"/>
                                </a:moveTo>
                                <a:lnTo>
                                  <a:pt x="914" y="58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14560"/>
                            <a:ext cx="55512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" h="570">
                                <a:moveTo>
                                  <a:pt x="0" y="570"/>
                                </a:moveTo>
                                <a:lnTo>
                                  <a:pt x="87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5040"/>
                            <a:ext cx="68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351">
                                <a:moveTo>
                                  <a:pt x="0" y="0"/>
                                </a:moveTo>
                                <a:cubicBezTo>
                                  <a:pt x="18" y="18"/>
                                  <a:pt x="77" y="70"/>
                                  <a:pt x="92" y="108"/>
                                </a:cubicBezTo>
                                <a:cubicBezTo>
                                  <a:pt x="107" y="146"/>
                                  <a:pt x="105" y="187"/>
                                  <a:pt x="92" y="228"/>
                                </a:cubicBezTo>
                                <a:cubicBezTo>
                                  <a:pt x="79" y="269"/>
                                  <a:pt x="32" y="326"/>
                                  <a:pt x="16" y="35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36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19520"/>
                            <a:ext cx="800280" cy="79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33.2pt;width:80.85pt;height:45.8pt" coordorigin="4920,664" coordsize="1617,916">
                <v:rect id="shape_0" stroked="f" o:allowincell="f" style="position:absolute;left:4920;top:664;width:1616;height:9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279,852" to="5279,15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280,1572" to="6179,15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80,852" to="6180,157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914,587" path="m0,0l914,587e" stroked="t" o:allowincell="f" style="position:absolute;left:5266;top:985;width:913;height:586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874,570" path="m0,570l874,0e" stroked="t" o:allowincell="f" style="position:absolute;left:5280;top:1002;width:873;height:56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07,351" path="m0,0c18,18,77,70,92,108c107,146,105,187,92,228c79,269,32,326,16,351e" stroked="t" o:allowincell="f" style="position:absolute;left:6422;top:672;width:106;height:35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20;top:103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5100;top:852;width:1259;height:125;mso-wrap-style:none;v-text-anchor:middle">
                  <v:fill o:detectmouseclick="t" color2="#757575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sz w:val="24"/>
          <w:szCs w:val="24"/>
        </w:rPr>
        <w:t xml:space="preserve">Вначале поднимается масса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, затем, по мере поднятия шторы, масса ее уменьшается до нуля. Значит, сила тяжести, действующая на штору, уменьшается пропорционально с высотой. Тогда </w:t>
      </w:r>
    </w:p>
    <w:p>
      <w:pPr>
        <w:pStyle w:val="TextBody"/>
        <w:ind w:firstLine="36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ж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5:52:00Z</dcterms:created>
  <dc:creator>Wladimir</dc:creator>
  <dc:description/>
  <cp:keywords/>
  <dc:language>en-US</dc:language>
  <cp:lastModifiedBy>Wladimir</cp:lastModifiedBy>
  <dcterms:modified xsi:type="dcterms:W3CDTF">2004-09-17T15:52:00Z</dcterms:modified>
  <cp:revision>2</cp:revision>
  <dc:subject/>
  <dc:title>101</dc:title>
</cp:coreProperties>
</file>