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8</w:t>
      </w:r>
      <w:r>
        <w:rPr>
          <w:sz w:val="24"/>
          <w:szCs w:val="24"/>
        </w:rPr>
        <w:t xml:space="preserve">. Из длинной полоски резины жесткостью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, сделали рогатку. Найдите кинетическую энергию «снаряда», выпущенного из этой рогатки, если резину растянули с силой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а затем отпустил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Энергия упруго деформированного тела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удлинение резины найдем из закона Гу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, т. к. сила возрастает от нуля до максимального знач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закона сохранения механической энерги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т. к.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=0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3:00Z</dcterms:created>
  <dc:creator>Wladimir</dc:creator>
  <dc:description/>
  <cp:keywords/>
  <dc:language>en-US</dc:language>
  <cp:lastModifiedBy>Wladimir</cp:lastModifiedBy>
  <dcterms:modified xsi:type="dcterms:W3CDTF">2004-09-17T15:53:00Z</dcterms:modified>
  <cp:revision>2</cp:revision>
  <dc:subject/>
  <dc:title>101</dc:title>
</cp:coreProperties>
</file>