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</w:rPr>
        <w:t>11. Р.</w:t>
      </w:r>
      <w:r>
        <w:rPr/>
        <w:t xml:space="preserve"> Изобразить примерное относительное расположение Солнца, Плутона и Земли 1 января 1989г. и 31 декабря того же года, пренебрегая наклоном плоскости орбиты Плутона к плоскости земной орбиты. Каково примерно геоцентрическое расстояние Плутона </w:t>
      </w:r>
      <w:r>
        <w:rPr>
          <w:rFonts w:eastAsia="Symbol" w:cs="Symbol" w:ascii="Symbol" w:hAnsi="Symbol"/>
        </w:rPr>
        <w:t></w:t>
      </w:r>
      <w:r>
        <w:rPr/>
        <w:t xml:space="preserve"> в эти даты в а. е.? Чему примерно равно перигелийное расстояние Плутона? Когда Плутон проходит через свой перигелий?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27"/>
        <w:gridCol w:w="1227"/>
        <w:gridCol w:w="1611"/>
        <w:gridCol w:w="1227"/>
        <w:gridCol w:w="338"/>
      </w:tblGrid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Да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 xml:space="preserve">Прямое восхождение </w:t>
            </w:r>
            <w:r>
              <w:rPr>
                <w:rFonts w:eastAsia="Symbol" w:cs="Symbol" w:ascii="Symbol" w:hAnsi="Symbol"/>
                <w:w w:val="90"/>
                <w:sz w:val="20"/>
                <w:szCs w:val="20"/>
              </w:rPr>
              <w:t>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 xml:space="preserve">Склонение </w:t>
            </w:r>
            <w:r>
              <w:rPr>
                <w:rFonts w:eastAsia="Symbol" w:cs="Symbol" w:ascii="Symbol" w:hAnsi="Symbol"/>
                <w:w w:val="90"/>
                <w:sz w:val="20"/>
              </w:rPr>
              <w:t>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w w:val="90"/>
                <w:sz w:val="20"/>
                <w:szCs w:val="20"/>
              </w:rPr>
            </w:pPr>
            <w:r>
              <w:rPr>
                <w:spacing w:val="-6"/>
                <w:w w:val="90"/>
                <w:sz w:val="20"/>
                <w:szCs w:val="20"/>
              </w:rPr>
              <w:t xml:space="preserve">Гелиоцентрическое расстояние </w:t>
            </w:r>
            <w:r>
              <w:rPr>
                <w:i/>
                <w:spacing w:val="-6"/>
                <w:w w:val="90"/>
                <w:sz w:val="20"/>
                <w:szCs w:val="20"/>
              </w:rPr>
              <w:t>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w w:val="90"/>
                <w:sz w:val="20"/>
              </w:rPr>
              <w:t>Примечание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тон 1989 год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h</w:t>
            </w:r>
            <w:r>
              <w:rPr>
                <w:sz w:val="20"/>
                <w:szCs w:val="20"/>
              </w:rPr>
              <w:t>0,7</w:t>
            </w:r>
            <w:r>
              <w:rPr>
                <w:sz w:val="20"/>
                <w:szCs w:val="20"/>
                <w:vertAlign w:val="superscript"/>
              </w:rPr>
              <w:t>m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 xml:space="preserve">o </w:t>
            </w:r>
            <w:r>
              <w:rPr>
                <w:sz w:val="20"/>
                <w:szCs w:val="20"/>
              </w:rPr>
              <w:t>19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</w:rPr>
            </w:pPr>
            <w:r>
              <w:rPr>
                <w:sz w:val="20"/>
              </w:rPr>
              <w:t>29,65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феврал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h</w:t>
            </w: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vertAlign w:val="superscript"/>
              </w:rPr>
              <w:t>m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 xml:space="preserve">о </w:t>
            </w:r>
            <w:r>
              <w:rPr>
                <w:sz w:val="20"/>
                <w:szCs w:val="20"/>
              </w:rPr>
              <w:t>07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5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Стояние</w:t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а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h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vertAlign w:val="superscript"/>
              </w:rPr>
              <w:t>m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 xml:space="preserve">о </w:t>
            </w:r>
            <w:r>
              <w:rPr>
                <w:sz w:val="20"/>
                <w:szCs w:val="20"/>
              </w:rPr>
              <w:t>23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5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w w:val="80"/>
                <w:sz w:val="20"/>
              </w:rPr>
              <w:t>Противостояние</w:t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spacing w:before="0" w:after="0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июн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h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vertAlign w:val="superscript"/>
              </w:rPr>
              <w:t>m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 xml:space="preserve">о </w:t>
            </w:r>
            <w:r>
              <w:rPr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июл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vertAlign w:val="superscript"/>
              </w:rPr>
              <w:t>h</w:t>
            </w:r>
            <w:r>
              <w:rPr>
                <w:sz w:val="20"/>
                <w:szCs w:val="20"/>
              </w:rPr>
              <w:t>59</w:t>
            </w:r>
            <w:r>
              <w:rPr>
                <w:sz w:val="20"/>
                <w:szCs w:val="20"/>
                <w:vertAlign w:val="superscript"/>
              </w:rPr>
              <w:t>m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 xml:space="preserve">о </w:t>
            </w:r>
            <w:r>
              <w:rPr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Стояние</w:t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ноябр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h</w:t>
            </w:r>
            <w:r>
              <w:rPr>
                <w:sz w:val="20"/>
                <w:szCs w:val="20"/>
              </w:rPr>
              <w:t>08</w:t>
            </w:r>
            <w:r>
              <w:rPr>
                <w:sz w:val="20"/>
                <w:szCs w:val="20"/>
                <w:vertAlign w:val="superscript"/>
              </w:rPr>
              <w:t>m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 xml:space="preserve">о </w:t>
            </w:r>
            <w:r>
              <w:rPr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80"/>
                <w:sz w:val="20"/>
                <w:szCs w:val="20"/>
              </w:rPr>
              <w:t>Соединение</w:t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h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vertAlign w:val="superscript"/>
              </w:rPr>
              <w:t>m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 xml:space="preserve">o </w:t>
            </w:r>
            <w:r>
              <w:rPr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5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7430</wp:posOffset>
                </wp:positionH>
                <wp:positionV relativeFrom="paragraph">
                  <wp:posOffset>1847850</wp:posOffset>
                </wp:positionV>
                <wp:extent cx="2122170" cy="2120900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2120760"/>
                          <a:chOff x="0" y="0"/>
                          <a:chExt cx="2122200" cy="2120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22200" cy="21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9160"/>
                            <a:ext cx="2085840" cy="2086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626040"/>
                            <a:ext cx="894600" cy="894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29160"/>
                            <a:ext cx="720" cy="20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12240"/>
                            <a:ext cx="95760" cy="1089000"/>
                          </a:xfrm>
                          <a:custGeom>
                            <a:avLst/>
                            <a:gdLst>
                              <a:gd name="textAreaLeft" fmla="*/ 34920 w 54360"/>
                              <a:gd name="textAreaRight" fmla="*/ 54720 w 54360"/>
                              <a:gd name="textAreaTop" fmla="*/ 15840 h 617400"/>
                              <a:gd name="textAreaBottom" fmla="*/ 601560 h 617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4629"/>
                                </a:lnTo>
                                <a:cubicBezTo>
                                  <a:pt x="10800" y="5529"/>
                                  <a:pt x="5400" y="6429"/>
                                  <a:pt x="0" y="6429"/>
                                </a:cubicBezTo>
                                <a:cubicBezTo>
                                  <a:pt x="5400" y="6429"/>
                                  <a:pt x="10800" y="7329"/>
                                  <a:pt x="10800" y="8229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36720"/>
                            <a:ext cx="339120" cy="13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101240"/>
                            <a:ext cx="39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72">
                                <a:moveTo>
                                  <a:pt x="0" y="0"/>
                                </a:moveTo>
                                <a:lnTo>
                                  <a:pt x="6" y="67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101240"/>
                            <a:ext cx="33912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160" y="47160"/>
                            <a:ext cx="109800" cy="1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441360"/>
                            <a:ext cx="24192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6640" y="1166400"/>
                            <a:ext cx="53100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, 31/XII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543680"/>
                            <a:ext cx="39672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/XI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132840"/>
                            <a:ext cx="24264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952560"/>
                            <a:ext cx="122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537">
                                <a:moveTo>
                                  <a:pt x="10800" y="0"/>
                                </a:moveTo>
                                <a:arcTo wR="10800" hR="10800" stAng="-5400000" swAng="81454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537">
                                <a:moveTo>
                                  <a:pt x="10800" y="0"/>
                                </a:moveTo>
                                <a:arcTo wR="10800" hR="10800" stAng="-5400000" swAng="814546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196280"/>
                            <a:ext cx="1728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08" h="10800">
                                <a:moveTo>
                                  <a:pt x="21401" y="12861"/>
                                </a:moveTo>
                                <a:arcTo wR="10800" hR="10800" stAng="660203" swAng="48377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08" h="10800">
                                <a:moveTo>
                                  <a:pt x="21401" y="12861"/>
                                </a:moveTo>
                                <a:arcTo wR="10800" hR="10800" stAng="660203" swAng="483770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5520" y="978480"/>
                            <a:ext cx="242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1262880"/>
                            <a:ext cx="3434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90520" y="971640"/>
                            <a:ext cx="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025640"/>
                            <a:ext cx="7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0040"/>
                            <a:ext cx="1954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360" y="922680"/>
                            <a:ext cx="3186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6400" y="915120"/>
                            <a:ext cx="835200" cy="26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рбита Земли</w:t>
                              </w:r>
                            </w:p>
                          </w:txbxContent>
                        </wps:txbx>
                        <wps:bodyPr wrap="none" fromWordArt="1" lIns="31680" rIns="31680" tIns="19080" bIns="19080" anchor="t" anchorCtr="1">
                          <a:prstTxWarp prst="textArchUp">
                            <a:avLst>
                              <a:gd name="adj" fmla="val 11065552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9080" y="905400"/>
                            <a:ext cx="847800" cy="295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рбита Плутона</w:t>
                              </w:r>
                            </w:p>
                          </w:txbxContent>
                        </wps:txbx>
                        <wps:bodyPr wrap="none" fromWordArt="1" lIns="31680" rIns="31680" tIns="19080" bIns="19080" anchor="t" anchorCtr="1">
                          <a:prstTxWarp prst="textArchUp">
                            <a:avLst>
                              <a:gd name="adj" fmla="val 11936181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pt;margin-top:145.5pt;width:175.7pt;height:167pt" coordorigin="3446,2910" coordsize="3514,3340">
                <v:rect id="shape_0" stroked="f" o:allowincell="f" style="position:absolute;left:3618;top:2910;width:3341;height:333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3626;top:2956;width:3284;height:3285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4564;top:3896;width:1408;height:1407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5273,2956" to="5273,62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122;top:2929;width:150;height:1714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line id="shape_0" from="5273,2968" to="5806,5022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6,672" path="m0,0l6,672e" stroked="t" o:allowincell="f" style="position:absolute;left:5274;top:4644;width:5;height:671;mso-wrap-style:none;v-text-anchor:middle">
                  <v:fill o:detectmouseclick="t" on="false"/>
                  <v:stroke color="black" weight="3240" startarrow="oval" endarrow="oval" startarrowwidth="narrow" startarrowlength="short" endarrowwidth="narrow" endarrowlength="short" joinstyle="round" endcap="flat"/>
                  <w10:wrap type="square"/>
                </v:shape>
                <v:line id="shape_0" from="5273,4644" to="5806,50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26,2984" to="4998,3000" stroked="t" o:allowincell="f" style="position:absolute;flip:y">
                  <v:stroke color="black" weight="324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64;top:3605;width:380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86;top:4747;width:835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, 31/X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00;top:5341;width:624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/X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55;top:3119;width:381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8537" path="l0,21600xee" stroked="t" o:allowincell="f" style="position:absolute;left:5273;top:4410;width:191;height:342;mso-wrap-style:none;v-text-anchor:middle">
                  <v:fill o:detectmouseclick="t" on="false"/>
                  <v:stroke color="black" weight="9360" startarrow="classic" endarrow="classic" startarrowwidth="narrow" startarrowlength="short" endarrowwidth="narrow" endarrowlength="short" joinstyle="miter" endcap="flat"/>
                  <w10:wrap type="square"/>
                </v:rect>
                <v:rect id="shape_0" coordorigin="10492,10800" coordsize="10908,10800" path="l0,21600xee" stroked="t" o:allowincell="f" style="position:absolute;left:5268;top:4794;width:271;height:200;mso-wrap-style:none;v-text-anchor:middle">
                  <v:fill o:detectmouseclick="t" on="false"/>
                  <v:stroke color="black" weight="9360" startarrow="classic" endarrow="classic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4855;top:4451;width:381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60;top:4899;width:540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5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10,4440" to="6910,4496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958,4525" to="5958,458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5350;top:2989;width:30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5;top:4363;width:501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black" stroked="f" o:allowincell="f" style="position:absolute;left:3896;top:4351;width:1314;height:414;mso-wrap-style:none;v-text-anchor:middle;rotation:27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орбита Земли</w:t>
                        </w:r>
                      </w:p>
                    </w:txbxContent>
                  </v:textbox>
                  <v:path textpathok="t"/>
                  <v:textpath on="t" fitshape="t" string="орбита Земли" style="font-family:&quot;Times New Roman&quot;;font-size:10pt"/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3446;top:4336;width:1334;height:464;mso-wrap-style:none;v-text-anchor:middle;rotation:27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орбита Плутона</w:t>
                        </w:r>
                      </w:p>
                    </w:txbxContent>
                  </v:textbox>
                  <v:path textpathok="t"/>
                  <v:textpath on="t" fitshape="t" string="орбита Плутона" style="font-family:&quot;Times New Roman&quot;;font-size:10pt"/>
                  <v:fill o:detectmouseclick="t" type="solid" color2="white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Из таблицы эфемерид следует, что на временном промежутке июнь-ноябрь. Плутон проходит свой перигелий на расстоянии примерно </w:t>
      </w:r>
      <w:r>
        <w:rPr>
          <w:i/>
        </w:rPr>
        <w:t>q</w:t>
      </w:r>
      <w:r>
        <w:rPr/>
        <w:t xml:space="preserve"> = 29,656 а. е. от центра Солнца. 6 ноября Земля находилась в соединении с Плутоном. За 55 дней до 31 декабря Земля сместится по своей орбите на 55</w:t>
      </w:r>
      <w:r>
        <w:rPr>
          <w:vertAlign w:val="superscript"/>
        </w:rPr>
        <w:t>о</w:t>
      </w:r>
      <w:r>
        <w:rPr/>
        <w:t>. По теореме косинусов можно найти расстояние  от Земли до Плутона 1/I, 31/XII.</w:t>
      </w:r>
    </w:p>
    <w:p>
      <w:pPr>
        <w:pStyle w:val="Normal"/>
        <w:jc w:val="center"/>
        <w:rPr/>
      </w:pPr>
      <w:r>
        <w:rPr/>
        <w:object w:dxaOrig="6619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95pt;height:21pt" filled="f" o:ole="">
            <v:imagedata r:id="rId3" o:title=""/>
          </v:shape>
          <o:OLEObject Type="Embed" ProgID="" ShapeID="ole_rId2" DrawAspect="Content" ObjectID="_1745082767" r:id="rId2"/>
        </w:object>
      </w:r>
    </w:p>
    <w:p>
      <w:pPr>
        <w:pStyle w:val="Normal"/>
        <w:ind w:firstLine="360"/>
        <w:jc w:val="both"/>
        <w:rPr/>
      </w:pPr>
      <w:r>
        <w:rPr/>
        <w:t xml:space="preserve">Заметим, что из-за большого расстояния до Солнца, Плутон очень медленно перемещается по своей орбите. Поэтому при вычислении мы приняли, что он за время с 6/XI по 31/XII не сместился заметно из точки </w:t>
      </w:r>
      <w:r>
        <w:rPr>
          <w:i/>
        </w:rPr>
        <w:t>П</w:t>
      </w:r>
      <w:r>
        <w:rPr/>
        <w:t>.</w:t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20:00Z</dcterms:created>
  <dc:creator>Wladimir</dc:creator>
  <dc:description/>
  <cp:keywords/>
  <dc:language>en-US</dc:language>
  <cp:lastModifiedBy>Wladimir</cp:lastModifiedBy>
  <dcterms:modified xsi:type="dcterms:W3CDTF">2004-07-09T06:33:00Z</dcterms:modified>
  <cp:revision>3</cp:revision>
  <dc:subject/>
  <dc:title>1</dc:title>
</cp:coreProperties>
</file>