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b/>
          <w:sz w:val="23"/>
          <w:szCs w:val="23"/>
        </w:rPr>
        <w:t>21. О. 1998</w:t>
      </w:r>
      <w:r>
        <w:rPr>
          <w:sz w:val="23"/>
          <w:szCs w:val="23"/>
        </w:rPr>
        <w:t xml:space="preserve">. В марте 1997 года произошло редкое событие: затмение звезды </w:t>
      </w:r>
      <w:r>
        <w:rPr>
          <w:sz w:val="23"/>
          <w:szCs w:val="23"/>
          <w:lang w:val="en-US"/>
        </w:rPr>
        <w:t>PPM</w:t>
      </w:r>
      <w:r>
        <w:rPr>
          <w:sz w:val="23"/>
          <w:szCs w:val="23"/>
        </w:rPr>
        <w:t>6915 – (</w:t>
      </w:r>
      <w:r>
        <w:rPr>
          <w:rFonts w:eastAsia="Symbol" w:cs="Symbol" w:ascii="Symbol" w:hAnsi="Symbol"/>
          <w:sz w:val="23"/>
          <w:szCs w:val="23"/>
          <w:lang w:val="en-US"/>
        </w:rPr>
        <w:t></w:t>
      </w:r>
      <w:r>
        <w:rPr>
          <w:sz w:val="23"/>
          <w:szCs w:val="23"/>
        </w:rPr>
        <w:t xml:space="preserve"> = 5</w:t>
      </w:r>
      <w:r>
        <w:rPr>
          <w:i/>
          <w:sz w:val="23"/>
          <w:szCs w:val="23"/>
          <w:vertAlign w:val="superscript"/>
          <w:lang w:val="en-US"/>
        </w:rPr>
        <w:t>h</w:t>
      </w:r>
      <w:r>
        <w:rPr>
          <w:sz w:val="23"/>
          <w:szCs w:val="23"/>
        </w:rPr>
        <w:t>06</w:t>
      </w:r>
      <w:r>
        <w:rPr>
          <w:i/>
          <w:sz w:val="23"/>
          <w:szCs w:val="23"/>
          <w:vertAlign w:val="superscript"/>
          <w:lang w:val="en-US"/>
        </w:rPr>
        <w:t>m</w:t>
      </w:r>
      <w:r>
        <w:rPr>
          <w:sz w:val="23"/>
          <w:szCs w:val="23"/>
        </w:rPr>
        <w:t>08</w:t>
      </w:r>
      <w:r>
        <w:rPr>
          <w:i/>
          <w:sz w:val="23"/>
          <w:szCs w:val="23"/>
          <w:vertAlign w:val="superscript"/>
          <w:lang w:val="en-US"/>
        </w:rPr>
        <w:t>s</w:t>
      </w:r>
      <w:r>
        <w:rPr>
          <w:sz w:val="23"/>
          <w:szCs w:val="23"/>
        </w:rPr>
        <w:t xml:space="preserve">, </w:t>
      </w:r>
      <w:r>
        <w:rPr>
          <w:rFonts w:eastAsia="Symbol" w:cs="Symbol" w:ascii="Symbol" w:hAnsi="Symbol"/>
          <w:sz w:val="23"/>
          <w:szCs w:val="23"/>
          <w:lang w:val="en-US"/>
        </w:rPr>
        <w:t></w:t>
      </w:r>
      <w:r>
        <w:rPr>
          <w:sz w:val="23"/>
          <w:szCs w:val="23"/>
        </w:rPr>
        <w:t xml:space="preserve"> = 33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55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) астероидом Вашингтон 88. Затмение продолжалось 6</w:t>
      </w:r>
      <w:r>
        <w:rPr>
          <w:i/>
          <w:sz w:val="23"/>
          <w:szCs w:val="23"/>
          <w:vertAlign w:val="superscript"/>
          <w:lang w:val="en-US"/>
        </w:rPr>
        <w:t>s</w:t>
      </w:r>
      <w:r>
        <w:rPr>
          <w:sz w:val="23"/>
          <w:szCs w:val="23"/>
        </w:rPr>
        <w:t>,5. В каком созвездии произошло это явление? Оценить линейные и угловые размеры (диаметр) астероида, предположив, что орбита астероида находится внутри пояса астероидов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tabs>
          <w:tab w:val="clear" w:pos="4153"/>
          <w:tab w:val="clear" w:pos="8306"/>
          <w:tab w:val="left" w:pos="748" w:leader="none"/>
          <w:tab w:val="left" w:pos="2057" w:leader="none"/>
        </w:tabs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5540</wp:posOffset>
                </wp:positionH>
                <wp:positionV relativeFrom="paragraph">
                  <wp:posOffset>314325</wp:posOffset>
                </wp:positionV>
                <wp:extent cx="1851660" cy="489966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840" cy="4899600"/>
                          <a:chOff x="0" y="0"/>
                          <a:chExt cx="1851840" cy="489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1840" cy="489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240" y="2139480"/>
                            <a:ext cx="675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41360"/>
                            <a:ext cx="5162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67280"/>
                            <a:ext cx="4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228600"/>
                            <a:ext cx="551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ез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56920"/>
                            <a:ext cx="373320" cy="373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51680"/>
                            <a:ext cx="0" cy="136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751680"/>
                            <a:ext cx="0" cy="136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212076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925280"/>
                            <a:ext cx="5511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н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7516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08520" y="538560"/>
                            <a:ext cx="165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0760" y="219204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14080" y="2014200"/>
                            <a:ext cx="15228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2120760"/>
                            <a:ext cx="373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80" y="0"/>
                            <a:ext cx="569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959560"/>
                            <a:ext cx="1841400" cy="1828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59560"/>
                            <a:ext cx="1841400" cy="1828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840" y="3327480"/>
                            <a:ext cx="1099080" cy="1090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3866400"/>
                            <a:ext cx="72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4417560"/>
                            <a:ext cx="58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880440"/>
                            <a:ext cx="56520" cy="537840"/>
                          </a:xfrm>
                          <a:custGeom>
                            <a:avLst/>
                            <a:gdLst>
                              <a:gd name="textAreaLeft" fmla="*/ 20520 w 32040"/>
                              <a:gd name="textAreaRight" fmla="*/ 32400 w 32040"/>
                              <a:gd name="textAreaTop" fmla="*/ 7560 h 304920"/>
                              <a:gd name="textAreaBottom" fmla="*/ 297360 h 30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884"/>
                                  <a:pt x="10800" y="1768"/>
                                </a:cubicBezTo>
                                <a:lnTo>
                                  <a:pt x="10800" y="9113"/>
                                </a:lnTo>
                                <a:cubicBezTo>
                                  <a:pt x="10800" y="9997"/>
                                  <a:pt x="5400" y="10881"/>
                                  <a:pt x="0" y="10881"/>
                                </a:cubicBezTo>
                                <a:cubicBezTo>
                                  <a:pt x="5400" y="10881"/>
                                  <a:pt x="10800" y="11765"/>
                                  <a:pt x="10800" y="12649"/>
                                </a:cubicBezTo>
                                <a:lnTo>
                                  <a:pt x="10800" y="19832"/>
                                </a:lnTo>
                                <a:cubicBezTo>
                                  <a:pt x="10800" y="20716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4418280"/>
                            <a:ext cx="1706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3682440"/>
                            <a:ext cx="1706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4037400"/>
                            <a:ext cx="2545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3299400"/>
                            <a:ext cx="299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9240" y="2959560"/>
                            <a:ext cx="57960" cy="892080"/>
                          </a:xfrm>
                          <a:custGeom>
                            <a:avLst/>
                            <a:gdLst>
                              <a:gd name="textAreaLeft" fmla="*/ 20520 w 32760"/>
                              <a:gd name="textAreaRight" fmla="*/ 32760 w 32760"/>
                              <a:gd name="textAreaTop" fmla="*/ 12960 h 505800"/>
                              <a:gd name="textAreaBottom" fmla="*/ 492840 h 50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884"/>
                                  <a:pt x="10800" y="1768"/>
                                </a:cubicBezTo>
                                <a:lnTo>
                                  <a:pt x="10800" y="9113"/>
                                </a:lnTo>
                                <a:cubicBezTo>
                                  <a:pt x="10800" y="9997"/>
                                  <a:pt x="5400" y="10881"/>
                                  <a:pt x="0" y="10881"/>
                                </a:cubicBezTo>
                                <a:cubicBezTo>
                                  <a:pt x="5400" y="10881"/>
                                  <a:pt x="10800" y="11765"/>
                                  <a:pt x="10800" y="12649"/>
                                </a:cubicBezTo>
                                <a:lnTo>
                                  <a:pt x="10800" y="19832"/>
                                </a:lnTo>
                                <a:cubicBezTo>
                                  <a:pt x="10800" y="20716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4788000"/>
                            <a:ext cx="36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2601000"/>
                            <a:ext cx="5461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5560" y="4251240"/>
                            <a:ext cx="15228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13280" y="4709160"/>
                            <a:ext cx="165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pt;margin-top:24.75pt;width:145.8pt;height:385.8pt" coordorigin="3804,495" coordsize="2916,7716">
                <v:rect id="shape_0" stroked="f" o:allowincell="f" style="position:absolute;left:3804;top:495;width:2915;height:77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03,3864" to="5666,386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4799,1190" to="5611,1190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line id="shape_0" from="4792,1231" to="5576,1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44;top:855;width:86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ез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silver" stroked="t" o:allowincell="f" style="position:absolute;left:4884;top:1372;width:587;height:587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line id="shape_0" from="4884,1679" to="4884,38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72,1679" to="5472,38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03,3835" to="5666,38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744;top:3527;width:867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63,1679" to="5862,167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7;top:1343;width:260;height:29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line id="shape_0" from="5443,3947" to="6142,39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031;top:3667;width:239;height:30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4884,3835" to="5471,3835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shape id="shape_0" stroked="f" o:allowincell="f" style="position:absolute;left:4191;top:495;width:896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3812;top:5156;width:2899;height:28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3812;top:5156;width:2899;height:28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4396;top:5735;width:1730;height:1717;flip:y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5262,6584" to="5262,8035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262,7452" to="6177,7452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171;top:6606;width:88;height:846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5057;top:7453;width:26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61;top:6294;width:26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37;top:6853;width:40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75;top:5691;width:47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283;top:5156;width:90;height:1404;flip:x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line id="shape_0" from="5262,8035" to="5843,8035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192;top:4591;width:85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2;top:7190;width:239;height:300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872;top:7911;width:260;height:29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>Как видно из первого рисунка, затмение продолжается столько времени, сколько Земле нужно, чтобы пройти по своей орбите расстояние, равное диаметру астероида. Скорость астероида относительно Солнца</w:t>
      </w:r>
    </w:p>
    <w:p>
      <w:pPr>
        <w:pStyle w:val="Style13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object w:dxaOrig="2659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65pt" filled="f" o:ole="">
            <v:imagedata r:id="rId11" o:title=""/>
          </v:shape>
          <o:OLEObject Type="Embed" ProgID="" ShapeID="ole_rId10" DrawAspect="Content" ObjectID="_2000421834" r:id="rId10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десь учтено, что средняя скорость Земли относительно Солнца 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center"/>
        <w:rPr/>
      </w:pPr>
      <w:r>
        <w:rPr>
          <w:sz w:val="23"/>
          <w:szCs w:val="23"/>
          <w:lang w:val="en-US"/>
        </w:rPr>
        <w:object w:dxaOrig="2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33pt" filled="f" o:ole="">
            <v:imagedata r:id="rId13" o:title=""/>
          </v:shape>
          <o:OLEObject Type="Embed" ProgID="" ShapeID="ole_rId12" DrawAspect="Content" ObjectID="_1533957736" r:id="rId12"/>
        </w:object>
      </w:r>
      <w:r>
        <w:rPr>
          <w:sz w:val="23"/>
          <w:szCs w:val="23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pacing w:val="-6"/>
          <w:sz w:val="23"/>
          <w:szCs w:val="23"/>
        </w:rPr>
      </w:pPr>
      <w:r>
        <w:rPr>
          <w:sz w:val="23"/>
          <w:szCs w:val="23"/>
        </w:rPr>
        <w:t>По</w:t>
      </w:r>
      <w:r>
        <w:rPr>
          <w:spacing w:val="-6"/>
          <w:sz w:val="23"/>
          <w:szCs w:val="23"/>
        </w:rPr>
        <w:t>этому при положении астероида в противостоянии (рис. 2) в момент затмения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rPr/>
      </w:pPr>
      <w:r>
        <w:rPr>
          <w:i/>
          <w:spacing w:val="-6"/>
          <w:sz w:val="23"/>
          <w:szCs w:val="23"/>
          <w:lang w:val="en-US"/>
        </w:rPr>
        <w:object w:dxaOrig="337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.95pt;height:15pt" filled="f" o:ole="">
            <v:imagedata r:id="rId15" o:title=""/>
          </v:shape>
          <o:OLEObject Type="Embed" ProgID="" ShapeID="ole_rId14" DrawAspect="Content" ObjectID="_1546362383" r:id="rId14"/>
        </w:object>
      </w:r>
      <w:r>
        <w:rPr>
          <w:spacing w:val="-6"/>
          <w:sz w:val="23"/>
          <w:szCs w:val="23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rPr>
          <w:spacing w:val="-6"/>
          <w:sz w:val="23"/>
          <w:szCs w:val="23"/>
        </w:rPr>
      </w:pPr>
      <w:r>
        <w:rPr>
          <w:sz w:val="23"/>
          <w:szCs w:val="23"/>
        </w:rPr>
        <w:t>В этом же положении угловые размеры астероида:</w:t>
      </w:r>
    </w:p>
    <w:p>
      <w:pPr>
        <w:pStyle w:val="Style13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object w:dxaOrig="2799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.95pt;height:59pt" filled="f" o:ole="">
            <v:imagedata r:id="rId17" o:title=""/>
          </v:shape>
          <o:OLEObject Type="Embed" ProgID="" ShapeID="ole_rId16" DrawAspect="Content" ObjectID="_134150228" r:id="rId16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3"/>
          <w:szCs w:val="23"/>
        </w:rPr>
        <w:t>Заметим, что полученные результаты носят лишь оценочный характер. Для более точного решения необходимо знать более точное положение астероида относительно Земли в момент затмения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07:03:00Z</dcterms:created>
  <dc:creator>Wladimir</dc:creator>
  <dc:description/>
  <cp:keywords/>
  <dc:language>en-US</dc:language>
  <cp:lastModifiedBy>Wladimir</cp:lastModifiedBy>
  <dcterms:modified xsi:type="dcterms:W3CDTF">2004-10-10T06:10:00Z</dcterms:modified>
  <cp:revision>5</cp:revision>
  <dc:subject/>
  <dc:title>1</dc:title>
</cp:coreProperties>
</file>