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3. О. 1998</w:t>
      </w:r>
      <w:r>
        <w:rPr>
          <w:sz w:val="24"/>
          <w:szCs w:val="24"/>
        </w:rPr>
        <w:t>. Какое минимальное число геостационарных спутников ретрансляторов телевидения должно одновременно находиться на орбитах, чтобы в любой точке экваториального пояса Земли можно было бы принимать передачи спутникового телевидения, пользуясь антенной, установленной на балконе второго этажа?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Период обращения стационарного спутника равен периоду вращения планеты вокруг оси. Учитывая это и применяя 3 закон Кеплера, можем записать:</w:t>
      </w:r>
    </w:p>
    <w:p>
      <w:pPr>
        <w:pStyle w:val="Style13"/>
        <w:ind w:firstLine="360"/>
        <w:rPr/>
      </w:pPr>
      <w:r>
        <w:rPr/>
        <w:object w:dxaOrig="22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40pt" filled="f" o:ole="">
            <v:imagedata r:id="rId3" o:title=""/>
          </v:shape>
          <o:OLEObject Type="Embed" ProgID="" ShapeID="ole_rId2" DrawAspect="Content" ObjectID="_1825797850" r:id="rId2"/>
        </w:objec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  <w:t>Если пренебречь массами спутника и Луны то:</w:t>
      </w:r>
    </w:p>
    <w:p>
      <w:pPr>
        <w:pStyle w:val="Style13"/>
        <w:ind w:firstLine="360"/>
        <w:rPr/>
      </w:pPr>
      <w:r>
        <w:rPr>
          <w:sz w:val="24"/>
          <w:szCs w:val="24"/>
        </w:rPr>
        <w:object w:dxaOrig="318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45pt" filled="f" o:ole="">
            <v:imagedata r:id="rId5" o:title=""/>
          </v:shape>
          <o:OLEObject Type="Embed" ProgID="" ShapeID="ole_rId4" DrawAspect="Content" ObjectID="_26375019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 xml:space="preserve">Подставив сюда: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= 384400 км,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= 27,32 сут, получим:</w:t>
      </w:r>
    </w:p>
    <w:p>
      <w:pPr>
        <w:pStyle w:val="Style13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3519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30.8pt" filled="f" o:ole="">
            <v:imagedata r:id="rId7" o:title=""/>
          </v:shape>
          <o:OLEObject Type="Embed" ProgID="" ShapeID="ole_rId6" DrawAspect="Content" ObjectID="_609970983" r:id="rId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чертежа видно, что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/>
      </w:pPr>
      <w:r>
        <w:rPr>
          <w:sz w:val="24"/>
          <w:szCs w:val="24"/>
        </w:rPr>
        <w:object w:dxaOrig="481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95pt;height:26.1pt" filled="f" o:ole="">
            <v:imagedata r:id="rId9" o:title=""/>
          </v:shape>
          <o:OLEObject Type="Embed" ProgID="" ShapeID="ole_rId8" DrawAspect="Content" ObjectID="_1931903939" r:id="rId8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1609725" cy="17932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3160"/>
                          <a:chOff x="0" y="0"/>
                          <a:chExt cx="1609560" cy="179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9560" cy="179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15280"/>
                            <a:ext cx="1572840" cy="157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496080"/>
                            <a:ext cx="1007640" cy="100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209520"/>
                            <a:ext cx="72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5">
                                <a:moveTo>
                                  <a:pt x="0" y="12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14240"/>
                            <a:ext cx="40644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489">
                                <a:moveTo>
                                  <a:pt x="640" y="4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19240"/>
                            <a:ext cx="4381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765">
                                <a:moveTo>
                                  <a:pt x="0" y="765"/>
                                </a:move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14240"/>
                            <a:ext cx="3999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80">
                                <a:moveTo>
                                  <a:pt x="0" y="480"/>
                                </a:move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9240"/>
                            <a:ext cx="4096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765">
                                <a:moveTo>
                                  <a:pt x="645" y="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28720"/>
                            <a:ext cx="2793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797" h="10800">
                                <a:moveTo>
                                  <a:pt x="1421" y="5445"/>
                                </a:moveTo>
                                <a:arcTo wR="10800" hR="10800" stAng="-9016582" swAng="7258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797" h="10800">
                                <a:moveTo>
                                  <a:pt x="1421" y="5445"/>
                                </a:moveTo>
                                <a:arcTo wR="10800" hR="10800" stAng="-9016582" swAng="72586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187920"/>
                            <a:ext cx="105480" cy="819000"/>
                          </a:xfrm>
                          <a:custGeom>
                            <a:avLst/>
                            <a:gdLst>
                              <a:gd name="textAreaLeft" fmla="*/ 38520 w 59760"/>
                              <a:gd name="textAreaRight" fmla="*/ 60480 w 59760"/>
                              <a:gd name="textAreaTop" fmla="*/ 11880 h 464400"/>
                              <a:gd name="textAreaBottom" fmla="*/ 452520 h 46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884"/>
                                  <a:pt x="10800" y="1768"/>
                                </a:cubicBezTo>
                                <a:lnTo>
                                  <a:pt x="10800" y="10634"/>
                                </a:lnTo>
                                <a:cubicBezTo>
                                  <a:pt x="10800" y="11518"/>
                                  <a:pt x="5400" y="12402"/>
                                  <a:pt x="0" y="12402"/>
                                </a:cubicBezTo>
                                <a:cubicBezTo>
                                  <a:pt x="5400" y="12402"/>
                                  <a:pt x="10800" y="13286"/>
                                  <a:pt x="10800" y="14170"/>
                                </a:cubicBezTo>
                                <a:lnTo>
                                  <a:pt x="10800" y="19832"/>
                                </a:lnTo>
                                <a:cubicBezTo>
                                  <a:pt x="10800" y="20716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683280"/>
                            <a:ext cx="212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683280"/>
                            <a:ext cx="213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53240"/>
                            <a:ext cx="3733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200" y="10098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007280"/>
                            <a:ext cx="7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8400" y="829800"/>
                            <a:ext cx="373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0"/>
                            <a:ext cx="373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1102320"/>
                            <a:ext cx="8380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экватор Земл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55pt;width:126.75pt;height:141.2pt" coordorigin="3960,51" coordsize="2535,2824">
                <v:rect id="shape_0" stroked="f" o:allowincell="f" style="position:absolute;left:3960;top:51;width:2534;height:28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968;top:390;width:2476;height:247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405;top:832;width:1586;height:1586;flip:y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coordsize="1,1275" path="m0,1275l0,0e" stroked="t" o:allowincell="f" style="position:absolute;left:5204;top:381;width:0;height:1274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640,489" path="m640,489l0,0e" stroked="t" o:allowincell="f" style="position:absolute;left:4559;top:1176;width:639;height:4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90,765" path="m0,765l690,0e" stroked="t" o:allowincell="f" style="position:absolute;left:4529;top:396;width:689;height:7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30,480" path="m0,480l630,0e" stroked="t" o:allowincell="f" style="position:absolute;left:5219;top:1176;width:629;height:4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45,765" path="m645,765l0,0e" stroked="t" o:allowincell="f" style="position:absolute;left:5219;top:396;width:644;height:7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size="18797,10800" path="l0,21600xee" stroked="t" o:allowincell="f" style="position:absolute;left:4965;top:1356;width:439;height:25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199;top:347;width:165;height:1289;flip:x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9;top:1127;width:33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4;top:1127;width:33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0;top:765;width:58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60" path="m0,0l0,60e" stroked="t" o:allowincell="f" style="position:absolute;left:5984;top:1641;width:0;height: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6445,1637" to="6445,17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485;top:1358;width:5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17;top:51;width:5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525;top:1787;width:13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w w:val="12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экватор Земли</w:t>
                        </w:r>
                      </w:p>
                    </w:txbxContent>
                  </v:textbox>
                  <v:path textpathok="t"/>
                  <v:textpath on="t" fitshape="t" string="экватор Земли" style="font-family:&quot;Times New Roman&quot;;font-size:10pt"/>
                  <v:fill o:detectmouseclick="t" on="false"/>
                  <v:stroke color="black" weight="648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</w:rPr>
        <w:t>Антенна на втором этаже находится практически на поверхности Земли. Поэтому один ретранслятор охватывает 162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окружности экватора. Для того, чтобы обеспечи</w:t>
      </w:r>
      <w:r>
        <w:rPr>
          <w:spacing w:val="-6"/>
          <w:sz w:val="24"/>
          <w:szCs w:val="24"/>
        </w:rPr>
        <w:t>ть телевизионным вещанием весь экваториальный пояс Земли только с помощью спутников, их необходимо как минимум три.</w:t>
      </w:r>
    </w:p>
    <w:p>
      <w:pPr>
        <w:pStyle w:val="Footer"/>
        <w:tabs>
          <w:tab w:val="clear" w:pos="4153"/>
          <w:tab w:val="clear" w:pos="8306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7:18:00Z</dcterms:created>
  <dc:creator>Wladimir</dc:creator>
  <dc:description/>
  <cp:keywords/>
  <dc:language>en-US</dc:language>
  <cp:lastModifiedBy>Wladimir</cp:lastModifiedBy>
  <dcterms:modified xsi:type="dcterms:W3CDTF">2004-10-10T06:11:00Z</dcterms:modified>
  <cp:revision>4</cp:revision>
  <dc:subject/>
  <dc:title>1</dc:title>
</cp:coreProperties>
</file>