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8. О. А. 1999. </w:t>
      </w:r>
      <w:r>
        <w:rPr>
          <w:sz w:val="24"/>
          <w:szCs w:val="24"/>
        </w:rPr>
        <w:t xml:space="preserve">Чему равна высота верхней и нижней кульминации звезды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Кентавра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= – 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50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 xml:space="preserve"> на антарктической научной станции Восток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= – 72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28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>? Чем интересна эта звезда? Можно ли ее увидеть в Могилеве?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рисунке показано расположение основных элементов небесной сферы для наблюдателя на научной станции «Восток». Из чертежа видно, что: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center"/>
        <w:rPr/>
      </w:pPr>
      <w:r>
        <w:rPr>
          <w:sz w:val="24"/>
          <w:szCs w:val="24"/>
        </w:rPr>
        <w:object w:dxaOrig="34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pt;height:19pt" filled="f" o:ole="">
            <v:imagedata r:id="rId3" o:title=""/>
          </v:shape>
          <o:OLEObject Type="Embed" ProgID="" ShapeID="ole_rId2" DrawAspect="Content" ObjectID="_1577706711" r:id="rId2"/>
        </w:object>
      </w:r>
      <w:r>
        <w:rPr>
          <w:sz w:val="24"/>
          <w:szCs w:val="24"/>
        </w:rPr>
        <w:t>,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object w:dxaOrig="337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.95pt;height:19pt" filled="f" o:ole="">
            <v:imagedata r:id="rId5" o:title=""/>
          </v:shape>
          <o:OLEObject Type="Embed" ProgID="" ShapeID="ole_rId4" DrawAspect="Content" ObjectID="_727988822" r:id="rId4"/>
        </w:objec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/>
      </w:pPr>
      <w:r>
        <w:rPr>
          <w:sz w:val="24"/>
          <w:szCs w:val="24"/>
        </w:rPr>
        <w:t xml:space="preserve">Найдем высот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Кентавра в верхней кульминации в Могилеве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center"/>
        <w:rPr/>
      </w:pPr>
      <w:r>
        <w:rPr>
          <w:sz w:val="24"/>
          <w:szCs w:val="24"/>
        </w:rPr>
        <w:object w:dxaOrig="38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19pt" filled="f" o:ole="">
            <v:imagedata r:id="rId7" o:title=""/>
          </v:shape>
          <o:OLEObject Type="Embed" ProgID="" ShapeID="ole_rId6" DrawAspect="Content" ObjectID="_177203857" r:id="rId6"/>
        </w:objec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293370</wp:posOffset>
                </wp:positionV>
                <wp:extent cx="2067560" cy="21412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2141280"/>
                          <a:chOff x="0" y="0"/>
                          <a:chExt cx="2067480" cy="214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67480" cy="214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840" y="258480"/>
                            <a:ext cx="1572840" cy="1572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032480"/>
                            <a:ext cx="1564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4" h="2">
                                <a:moveTo>
                                  <a:pt x="0" y="0"/>
                                </a:moveTo>
                                <a:lnTo>
                                  <a:pt x="2464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120" y="731520"/>
                            <a:ext cx="5335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606600"/>
                            <a:ext cx="453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1320" y="1025640"/>
                            <a:ext cx="2354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024200"/>
                            <a:ext cx="3049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488600"/>
                            <a:ext cx="3747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3600" y="23112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391320"/>
                            <a:ext cx="866880" cy="13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5" h="2085">
                                <a:moveTo>
                                  <a:pt x="0" y="0"/>
                                </a:moveTo>
                                <a:lnTo>
                                  <a:pt x="1365" y="20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631080"/>
                            <a:ext cx="13622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5" h="1260">
                                <a:moveTo>
                                  <a:pt x="2145" y="0"/>
                                </a:moveTo>
                                <a:lnTo>
                                  <a:pt x="0" y="12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69280"/>
                            <a:ext cx="89532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840">
                                <a:moveTo>
                                  <a:pt x="0" y="840"/>
                                </a:moveTo>
                                <a:lnTo>
                                  <a:pt x="14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720" y="806400"/>
                            <a:ext cx="1602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23" h="10695">
                                <a:moveTo>
                                  <a:pt x="12301" y="105"/>
                                </a:moveTo>
                                <a:arcTo wR="10800" hR="10800" stAng="-4920512" swAng="36092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23" h="10695">
                                <a:moveTo>
                                  <a:pt x="12301" y="105"/>
                                </a:moveTo>
                                <a:arcTo wR="10800" hR="10800" stAng="-4920512" swAng="360921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0000" y="451440"/>
                            <a:ext cx="1980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1714680"/>
                            <a:ext cx="2768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228600"/>
                            <a:ext cx="2286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1910160"/>
                            <a:ext cx="2966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640" y="0"/>
                            <a:ext cx="2793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760" y="827280"/>
                            <a:ext cx="7646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7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998400">
                            <a:off x="960120" y="803880"/>
                            <a:ext cx="18288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442" h="10800">
                                <a:moveTo>
                                  <a:pt x="3583" y="2765"/>
                                </a:moveTo>
                                <a:arcTo wR="10800" hR="10800" stAng="-7915859" swAng="38979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442" h="10800">
                                <a:moveTo>
                                  <a:pt x="3583" y="2765"/>
                                </a:moveTo>
                                <a:arcTo wR="10800" hR="10800" stAng="-7915859" swAng="389795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527000">
                            <a:off x="1102680" y="946800"/>
                            <a:ext cx="1137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015" h="10800">
                                <a:moveTo>
                                  <a:pt x="5877" y="1187"/>
                                </a:moveTo>
                                <a:arcTo wR="10800" hR="10800" stAng="-7026941" swAng="19753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015" h="10800">
                                <a:moveTo>
                                  <a:pt x="5877" y="1187"/>
                                </a:moveTo>
                                <a:arcTo wR="10800" hR="10800" stAng="-7026941" swAng="19753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111600"/>
                            <a:ext cx="3808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3280"/>
                            <a:ext cx="3808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23.1pt;width:162.8pt;height:168.6pt" coordorigin="-16,462" coordsize="3256,3372">
                <v:rect id="shape_0" stroked="f" o:allowincell="f" style="position:absolute;left:-16;top:462;width:3255;height:337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349;top:869;width:2476;height:247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coordsize="2464,2" path="m0,0l2464,2e" stroked="t" o:allowincell="f" style="position:absolute;left:349;top:2088;width:2463;height:1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9;top:1614;width:83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63;top:1417;width:7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68;top:2077;width:37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;top:2075;width:47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;top:2806;width:58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549,826" to="1549,3345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1365,2085" path="m0,0l1365,2085e" stroked="t" o:allowincell="f" style="position:absolute;left:888;top:1078;width:1364;height:2084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2145,1260" path="m2145,0l0,1260e" stroked="t" o:allowincell="f" style="position:absolute;left:483;top:1456;width:2144;height:1259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1410,840" path="m0,840l1410,0e" stroked="t" o:allowincell="f" style="position:absolute;left:423;top:886;width:1409;height:839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rect id="shape_0" coordorigin="10800,104" coordsize="10023,10695" path="l0,21600xee" stroked="t" o:allowincell="f" style="position:absolute;left:1133;top:1732;width:251;height:553;flip:x;mso-wrap-style:none;v-text-anchor:middle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2677;top:1173;width:311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89;top:3162;width:435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9;top:822;width:35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1;top:3470;width:466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29;top:462;width:43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20;top:1765;width:120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7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1442,10800" path="l0,21600xee" stroked="t" o:allowincell="f" style="position:absolute;left:1496;top:1728;width:287;height:557;flip:x;mso-wrap-style:none;v-text-anchor:middle;rotation:343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square"/>
                </v:rect>
                <v:rect id="shape_0" coordsize="6015,10800" path="l0,21600xee" stroked="t" o:allowincell="f" style="position:absolute;left:1721;top:1953;width:178;height:118;flip:x;mso-wrap-style:none;v-text-anchor:middle;rotation:284">
                  <v:fill o:detectmouseclick="t" on="false"/>
                  <v:stroke color="black" weight="9360" startarrow="classic" endarrow="classic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1904;top:638;width:59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6;top:1538;width:59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Увидеть нельзя. Ближайшая к Солнцу из ярких звезд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07:40:00Z</dcterms:created>
  <dc:creator>Wladimir</dc:creator>
  <dc:description/>
  <cp:keywords/>
  <dc:language>en-US</dc:language>
  <cp:lastModifiedBy>Wladimir</cp:lastModifiedBy>
  <dcterms:modified xsi:type="dcterms:W3CDTF">2004-10-10T06:13:00Z</dcterms:modified>
  <cp:revision>4</cp:revision>
  <dc:subject/>
  <dc:title>1</dc:title>
</cp:coreProperties>
</file>