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480"/>
        <w:rPr/>
      </w:pPr>
      <w:r>
        <w:rPr>
          <w:b/>
          <w:color w:val="000000"/>
          <w:sz w:val="24"/>
          <w:szCs w:val="24"/>
        </w:rPr>
        <w:t>3</w:t>
      </w:r>
      <w:r>
        <w:rPr>
          <w:b/>
          <w:sz w:val="24"/>
          <w:szCs w:val="24"/>
        </w:rPr>
        <w:t>. О. Г</w:t>
      </w:r>
      <w:r>
        <w:rPr>
          <w:sz w:val="24"/>
          <w:szCs w:val="24"/>
        </w:rPr>
        <w:t xml:space="preserve">. Математический горизонт делит небесную сферу на два равных полушария. Предполагая, что общее число звезд, видимых на небе обоих полушарий, равн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(при наблюдении невооруженным глазом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6000), и что звезды распределены по небу равномерно, найти, сколько звезд мы видим над горизонтом и какое число звезд мы не видим под горизонтом. </w:t>
      </w:r>
    </w:p>
    <w:p>
      <w:pPr>
        <w:pStyle w:val="TextBodyIndent"/>
        <w:spacing w:lineRule="auto" w:line="240"/>
        <w:ind w:firstLine="48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80010</wp:posOffset>
                </wp:positionV>
                <wp:extent cx="2239645" cy="238252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2382480"/>
                          <a:chOff x="0" y="0"/>
                          <a:chExt cx="2239560" cy="238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395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70640"/>
                            <a:ext cx="1999440" cy="199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70640"/>
                            <a:ext cx="0" cy="19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170360"/>
                            <a:ext cx="20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70480"/>
                            <a:ext cx="1995120" cy="55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31400"/>
                            <a:ext cx="1972800" cy="55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172880"/>
                            <a:ext cx="9774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8120" y="1122840"/>
                            <a:ext cx="181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569240" y="1141560"/>
                            <a:ext cx="730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86" h="8940">
                                <a:moveTo>
                                  <a:pt x="16859" y="1860"/>
                                </a:moveTo>
                                <a:arcTo wR="10800" hR="10800" stAng="-3352541" swAng="26677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86" h="8940">
                                <a:moveTo>
                                  <a:pt x="16859" y="1860"/>
                                </a:moveTo>
                                <a:arcTo wR="10800" hR="10800" stAng="-3352541" swAng="26677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400" y="1162800"/>
                            <a:ext cx="1447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4880" y="1226160"/>
                            <a:ext cx="2808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90" h="7361">
                                <a:moveTo>
                                  <a:pt x="18703" y="3439"/>
                                </a:moveTo>
                                <a:arcTo wR="10800" hR="10800" stAng="-2578146" swAng="1900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90" h="7361">
                                <a:moveTo>
                                  <a:pt x="18703" y="3439"/>
                                </a:moveTo>
                                <a:arcTo wR="10800" hR="10800" stAng="-2578146" swAng="19003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13400"/>
                            <a:ext cx="17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1084680"/>
                            <a:ext cx="349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46">
                                <a:moveTo>
                                  <a:pt x="21392" y="8690"/>
                                </a:moveTo>
                                <a:arcTo wR="10800" hR="10800" stAng="-675822" swAng="30325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46">
                                <a:moveTo>
                                  <a:pt x="21392" y="8690"/>
                                </a:moveTo>
                                <a:arcTo wR="10800" hR="10800" stAng="-675822" swAng="30325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4200" y="0"/>
                            <a:ext cx="160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186280"/>
                            <a:ext cx="19512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995040"/>
                            <a:ext cx="6926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изон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760" y="1024200"/>
                            <a:ext cx="6336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1421640"/>
                            <a:ext cx="532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1418760"/>
                            <a:ext cx="5328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080" y="1404720"/>
                            <a:ext cx="5256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040" y="1393200"/>
                            <a:ext cx="532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920" y="1386360"/>
                            <a:ext cx="532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355760"/>
                            <a:ext cx="5508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400" y="1332720"/>
                            <a:ext cx="525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720" y="1297440"/>
                            <a:ext cx="572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960" y="1244520"/>
                            <a:ext cx="5328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431360"/>
                            <a:ext cx="525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000" y="1434960"/>
                            <a:ext cx="525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3000" y="1433880"/>
                            <a:ext cx="4824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1429560"/>
                            <a:ext cx="4752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1421280"/>
                            <a:ext cx="4824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1419120"/>
                            <a:ext cx="5220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410480"/>
                            <a:ext cx="5508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0" y="1400760"/>
                            <a:ext cx="5508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1398240"/>
                            <a:ext cx="475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384200"/>
                            <a:ext cx="4320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1359000"/>
                            <a:ext cx="424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" y="1336680"/>
                            <a:ext cx="4500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" y="1315080"/>
                            <a:ext cx="4248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1284480"/>
                            <a:ext cx="4176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1251000"/>
                            <a:ext cx="3240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055880"/>
                            <a:ext cx="6588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80" y="982440"/>
                            <a:ext cx="6408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60" y="958320"/>
                            <a:ext cx="6336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80" y="940320"/>
                            <a:ext cx="583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924480"/>
                            <a:ext cx="572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" y="912600"/>
                            <a:ext cx="532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960" y="898560"/>
                            <a:ext cx="525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680" y="888480"/>
                            <a:ext cx="525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840" y="878040"/>
                            <a:ext cx="532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875520"/>
                            <a:ext cx="532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875520"/>
                            <a:ext cx="532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120" y="870120"/>
                            <a:ext cx="532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4680" y="871920"/>
                            <a:ext cx="525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5640" y="1428120"/>
                            <a:ext cx="532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880" y="877680"/>
                            <a:ext cx="5328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800" y="883440"/>
                            <a:ext cx="4644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520" y="896040"/>
                            <a:ext cx="5004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1360" y="918360"/>
                            <a:ext cx="475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080" y="927720"/>
                            <a:ext cx="500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9200" y="947520"/>
                            <a:ext cx="4824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120" y="961920"/>
                            <a:ext cx="496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6600" y="987480"/>
                            <a:ext cx="5220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720" y="1024200"/>
                            <a:ext cx="4752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0040" y="1093320"/>
                            <a:ext cx="3924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32408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95076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4080" y="132408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080" y="116316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65pt;margin-top:6.3pt;width:176.35pt;height:187.6pt" coordorigin="3553,126" coordsize="3527,3752">
                <v:rect id="shape_0" stroked="f" o:allowincell="f" style="position:absolute;left:3553;top:126;width:3526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3561;top:395;width:3148;height:314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5135,395" to="5135,3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61,1969" to="6798,19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3568;top:1497;width:3141;height:88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3582;top:1750;width:3106;height:88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5135,1973" to="6673,21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4;top:1894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1859" coordsize="10586,8940" path="l0,21600xee" stroked="t" o:allowincell="f" style="position:absolute;left:6024;top:1924;width:114;height:187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29;top:1957;width:22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438" coordsize="10590,7361" path="l0,21600xee" stroked="t" o:allowincell="f" style="position:absolute;left:5655;top:2057;width:441;height:183;flip:y;mso-wrap-style:none;v-text-anchor:middle">
                  <v:fill o:detectmouseclick="t" on="false"/>
                  <v:stroke color="black" weight="9360" endarrow="classic" endarrowwidth="narrow" endarrowlength="short" joinstyle="miter" endcap="flat"/>
                  <w10:wrap type="square"/>
                </v:rect>
                <v:rect id="shape_0" coordsize="10800,10800" path="l0,21600xee" stroked="f" o:allowincell="f" style="position:absolute;left:5892;top:1722;width:26;height:13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origin="10800,8690" coordsize="10800,8946" path="l0,21600xee" stroked="t" o:allowincell="f" style="position:absolute;left:6088;top:1834;width:54;height:137;flip:y;mso-wrap-style:none;v-text-anchor:middle">
                  <v:fill o:detectmouseclick="t" on="false"/>
                  <v:stroke color="black" weight="9360" startarrow="classic" startarrowwidth="narrow" startarrowlength="short" joinstyle="miter" endcap="flat"/>
                  <w10:wrap type="square"/>
                </v:rect>
                <v:shape id="shape_0" stroked="f" o:allowincell="f" style="position:absolute;left:5024;top:126;width:25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23;top:3569;width:306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03;top:1693;width:1090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из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661,1739" to="3760,204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43,2365" to="5526,26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86,2360" to="5669,261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23,2338" to="5805,25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71,2320" to="5954,25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03,2309" to="6086,25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45,2261" to="6231,25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83,2225" to="6365,24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17,2169" to="6506,24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64,2086" to="6647,23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172,2380" to="5254,26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041,2386" to="5123,26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28,2384" to="5003,26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12,2377" to="4886,260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97,2364" to="4772,26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77,2361" to="4658,26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58,2347" to="4544,25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41,2332" to="4427,257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13,2328" to="4287,25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07,2306" to="4174,25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87,2266" to="4053,24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875,2231" to="3945,244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762,2197" to="3828,23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71,2149" to="3736,23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601,2096" to="3651,22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568,1789" to="3671,21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787,1673" to="3887,19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919,1635" to="4018,19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51,1607" to="4142,18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78,1582" to="4267,18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02,1563" to="4385,181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38,1541" to="4520,17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81,1525" to="4663,17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726,1509" to="4809,17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61,1505" to="4944,17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92,1505" to="5075,175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136,1496" to="5219,17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61,1499" to="5343,175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10,2375" to="5393,26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00,1508" to="5483,175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540,1517" to="5612,17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69,1537" to="5747,177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07,1572" to="5881,179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50,1587" to="6028,18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87,1618" to="6162,18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13,1641" to="6290,18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51,1681" to="6432,19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474,1739" to="6548,19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08,1848" to="6669,203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687,2211" to="6797,22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72,1623" to="6772,195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6772,2211" to="6772,240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6772,1958" to="6772,22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Indent"/>
        <w:spacing w:lineRule="auto" w:line="24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3730</wp:posOffset>
                </wp:positionH>
                <wp:positionV relativeFrom="paragraph">
                  <wp:posOffset>1026160</wp:posOffset>
                </wp:positionV>
                <wp:extent cx="0" cy="177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0.8pt" to="449.9pt,94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азалось бы, число звезд, видимых над горизонтом, должно равняться числу звезд, которых мы увидеть не можем, т.к. они находятся под горизонтом. На самом деле из-за атмосферной рефракции мы можем увидеть над горизонтом не только звезды верхней половины небесной сферы (их число равно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/2), но и звезды, находящиеся в поясе шириной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0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 xml:space="preserve"> 35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под математическим горизонтом (имеется в виду угловая ширина). Подсчитаем число этих звезд. Пусть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диус небесной сферы (конечно, его величина неопределенная, но это для решения задачи не играет роли). Тогда площадь поверхности небесной сферы будет </w:t>
      </w:r>
      <w:r>
        <w:rPr>
          <w:sz w:val="24"/>
          <w:szCs w:val="24"/>
        </w:rPr>
        <w:object w:dxaOrig="5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6pt" filled="f" o:ole="">
            <v:imagedata r:id="rId3" o:title=""/>
          </v:shape>
          <o:OLEObject Type="Embed" ProgID="" ShapeID="ole_rId2" DrawAspect="Content" ObjectID="_683472679" r:id="rId2"/>
        </w:object>
      </w:r>
      <w:r>
        <w:rPr>
          <w:sz w:val="24"/>
          <w:szCs w:val="24"/>
        </w:rPr>
        <w:t>, а площадь пояса под горизонтом</w:t>
      </w:r>
    </w:p>
    <w:p>
      <w:pPr>
        <w:pStyle w:val="TextBodyIndent"/>
        <w:spacing w:lineRule="auto" w:line="240"/>
        <w:ind w:firstLine="480"/>
        <w:jc w:val="center"/>
        <w:rPr/>
      </w:pPr>
      <w:r>
        <w:rPr>
          <w:sz w:val="24"/>
          <w:szCs w:val="24"/>
        </w:rPr>
        <w:object w:dxaOrig="3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0pt" filled="f" o:ole="">
            <v:imagedata r:id="rId5" o:title=""/>
          </v:shape>
          <o:OLEObject Type="Embed" ProgID="" ShapeID="ole_rId4" DrawAspect="Content" ObjectID="_102025884" r:id="rId4"/>
        </w:object>
      </w:r>
      <w:r>
        <w:rPr>
          <w:sz w:val="24"/>
          <w:szCs w:val="24"/>
        </w:rPr>
        <w:t>,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 – угол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в минутах дуги и учтено, что 1 рад = 3438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. Отсюда число звезд в поясе под горизонтом будет равно:</w:t>
      </w:r>
    </w:p>
    <w:p>
      <w:pPr>
        <w:pStyle w:val="TextBodyIndent"/>
        <w:spacing w:lineRule="auto" w:line="240"/>
        <w:ind w:firstLine="480"/>
        <w:jc w:val="center"/>
        <w:rPr/>
      </w:pPr>
      <w:r>
        <w:rPr>
          <w:sz w:val="24"/>
          <w:szCs w:val="24"/>
        </w:rPr>
        <w:object w:dxaOrig="48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pt;height:33pt" filled="f" o:ole="">
            <v:imagedata r:id="rId7" o:title=""/>
          </v:shape>
          <o:OLEObject Type="Embed" ProgID="" ShapeID="ole_rId6" DrawAspect="Content" ObjectID="_2055116854" r:id="rId6"/>
        </w:object>
      </w:r>
      <w:r>
        <w:rPr>
          <w:sz w:val="24"/>
          <w:szCs w:val="24"/>
        </w:rPr>
        <w:t>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сюда следует, что над горизонтом мы увидим </w:t>
      </w:r>
    </w:p>
    <w:p>
      <w:pPr>
        <w:pStyle w:val="TextBodyIndent"/>
        <w:spacing w:lineRule="auto" w:line="24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object w:dxaOrig="2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31pt" filled="f" o:ole="">
            <v:imagedata r:id="rId9" o:title=""/>
          </v:shape>
          <o:OLEObject Type="Embed" ProgID="" ShapeID="ole_rId8" DrawAspect="Content" ObjectID="_933279052" r:id="rId8"/>
        </w:object>
      </w:r>
      <w:r>
        <w:rPr>
          <w:sz w:val="24"/>
          <w:szCs w:val="24"/>
        </w:rPr>
        <w:t>звёзд,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 под горизонтом не увидим </w:t>
      </w:r>
    </w:p>
    <w:p>
      <w:pPr>
        <w:pStyle w:val="TextBodyIndent"/>
        <w:spacing w:lineRule="auto" w:line="240"/>
        <w:ind w:firstLine="480"/>
        <w:jc w:val="center"/>
        <w:rPr/>
      </w:pPr>
      <w:r>
        <w:rPr>
          <w:sz w:val="24"/>
          <w:szCs w:val="24"/>
        </w:rPr>
        <w:object w:dxaOrig="2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31pt" filled="f" o:ole="">
            <v:imagedata r:id="rId11" o:title=""/>
          </v:shape>
          <o:OLEObject Type="Embed" ProgID="" ShapeID="ole_rId10" DrawAspect="Content" ObjectID="_1069815637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вёзд.</w:t>
      </w:r>
    </w:p>
    <w:p>
      <w:pPr>
        <w:pStyle w:val="TextBodyIndent"/>
        <w:spacing w:lineRule="auto" w:line="240"/>
        <w:ind w:firstLine="480"/>
        <w:rPr>
          <w:spacing w:val="-6"/>
          <w:sz w:val="24"/>
          <w:szCs w:val="24"/>
        </w:rPr>
      </w:pPr>
      <w:r>
        <w:rPr>
          <w:sz w:val="24"/>
          <w:szCs w:val="24"/>
        </w:rPr>
        <w:t>Над гориз</w:t>
      </w:r>
      <w:r>
        <w:rPr>
          <w:spacing w:val="-6"/>
          <w:sz w:val="24"/>
          <w:szCs w:val="24"/>
        </w:rPr>
        <w:t>онтом мы увидим на 1 % больше звезд, чем не увидим под горизонтом. При наблюдении невооруженным глазом это примерно 60 звезд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5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52:00Z</dcterms:created>
  <dc:creator>Wladimir</dc:creator>
  <dc:description/>
  <cp:keywords/>
  <dc:language>en-US</dc:language>
  <cp:lastModifiedBy>Wladimir</cp:lastModifiedBy>
  <dcterms:modified xsi:type="dcterms:W3CDTF">2004-07-08T17:05:00Z</dcterms:modified>
  <cp:revision>4</cp:revision>
  <dc:subject/>
  <dc:title>1</dc:title>
</cp:coreProperties>
</file>