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0" w:leader="none"/>
        </w:tabs>
        <w:ind w:firstLine="360"/>
        <w:jc w:val="both"/>
        <w:rPr/>
      </w:pPr>
      <w:r>
        <w:rPr>
          <w:b/>
          <w:sz w:val="24"/>
          <w:szCs w:val="24"/>
          <w:lang w:val="en-US"/>
        </w:rPr>
        <w:t>31</w:t>
      </w:r>
      <w:r>
        <w:rPr>
          <w:b/>
          <w:sz w:val="24"/>
          <w:szCs w:val="24"/>
        </w:rPr>
        <w:t>. О. 1999</w:t>
      </w:r>
      <w:r>
        <w:rPr>
          <w:sz w:val="24"/>
          <w:szCs w:val="24"/>
        </w:rPr>
        <w:t>. Из не столь отдаленного будущего. Вова, наконец, перешел во второй класс и довольный папа решил подарить ему за это звездолет типа «Школьник 0,99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>». Звездолет был очень красив. Вова размалевал его яркими разноцветными формулами и картинками, чтобы всем было ясно – это звездолет ученика 2 класса! «Мама, можно я на нем полетаю. Я недалеко: до Сириуса, потом к Веге и оттуда сразу же домой. Мария Ивановна на уроке про нашу любимую Родину Галактику рассказывала про эти звезды, и я запомнил их адреса: Большой Пес, 9 св. лет, 7</w:t>
      </w:r>
      <w:r>
        <w:rPr>
          <w:i/>
          <w:sz w:val="24"/>
          <w:szCs w:val="24"/>
          <w:vertAlign w:val="superscript"/>
          <w:lang w:val="en-US"/>
        </w:rPr>
        <w:t>h</w:t>
      </w:r>
      <w:r>
        <w:rPr>
          <w:sz w:val="24"/>
          <w:szCs w:val="24"/>
        </w:rPr>
        <w:t>, – 17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, Лира 26 св. лет, 19</w:t>
      </w:r>
      <w:r>
        <w:rPr>
          <w:i/>
          <w:sz w:val="24"/>
          <w:szCs w:val="24"/>
          <w:vertAlign w:val="superscript"/>
          <w:lang w:val="en-US"/>
        </w:rPr>
        <w:t>h</w:t>
      </w:r>
      <w:r>
        <w:rPr>
          <w:sz w:val="24"/>
          <w:szCs w:val="24"/>
        </w:rPr>
        <w:t>, 39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. «Хорошо» – ответила мама – «Полетай немного. Только будь внимателен, когда будешь летать через пояс астероидов. А чтобы мы не беспокоились, посылай нам весточки, когда минуешь пояс астероидов, а также Сириус и Вегу». Через какое время мама получит первую, вторую и третью радиограммы, и когда Вова снова увидит свою любимую учительницу Марию Ивановну?</w:t>
      </w:r>
    </w:p>
    <w:p>
      <w:pPr>
        <w:pStyle w:val="Footer"/>
        <w:tabs>
          <w:tab w:val="clear" w:pos="4153"/>
          <w:tab w:val="clear" w:pos="8306"/>
          <w:tab w:val="left" w:pos="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0" w:leader="none"/>
        </w:tabs>
        <w:ind w:firstLine="360"/>
        <w:jc w:val="both"/>
        <w:rPr/>
      </w:pPr>
      <w:r>
        <w:rPr>
          <w:sz w:val="24"/>
          <w:szCs w:val="24"/>
        </w:rPr>
        <w:t>Поскольку разность прямых восхождений Сириуса и Веги 12</w:t>
      </w:r>
      <w:r>
        <w:rPr>
          <w:i/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, то обе звезды всегда находятся в плоскости одного и того же большого круга. Вова летит по сторонам треугольника с углом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= 158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(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= 18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– 39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+ 17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= 158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) Можно считать, что скорость Вовиного звездолёта </w:t>
      </w:r>
      <w:r>
        <w:rPr>
          <w:rFonts w:eastAsia="Symbol" w:cs="Symbol" w:ascii="Symbol" w:hAnsi="Symbol"/>
          <w:sz w:val="24"/>
          <w:szCs w:val="24"/>
        </w:rPr>
        <w:t>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. </w:t>
      </w:r>
    </w:p>
    <w:p>
      <w:pPr>
        <w:pStyle w:val="Style13"/>
        <w:ind w:firstLine="360"/>
        <w:rPr>
          <w:sz w:val="24"/>
          <w:szCs w:val="24"/>
        </w:rPr>
      </w:pPr>
      <w:r>
        <w:rPr>
          <w:sz w:val="24"/>
          <w:szCs w:val="24"/>
        </w:rPr>
        <w:object w:dxaOrig="54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pt;height:34pt" filled="f" o:ole="">
            <v:imagedata r:id="rId3" o:title=""/>
          </v:shape>
          <o:OLEObject Type="Embed" ProgID="" ShapeID="ole_rId2" DrawAspect="Content" ObjectID="_575306240" r:id="rId2"/>
        </w:object>
      </w:r>
    </w:p>
    <w:p>
      <w:pPr>
        <w:pStyle w:val="Style13"/>
        <w:jc w:val="both"/>
        <w:rPr/>
      </w:pPr>
      <w:r>
        <w:object w:dxaOrig="458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9pt;margin-top:43.1pt;width:274.1pt;height:45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91326951" r:id="rId4"/>
        </w:object>
      </w:r>
      <w:r>
        <w:rPr>
          <w:sz w:val="24"/>
          <w:szCs w:val="24"/>
        </w:rPr>
        <w:t xml:space="preserve">(сигнал, посланный при пересечении пояса астероидов).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</w:rPr>
        <w:t>Т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9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2 = 18 лет (сигнал, посланный при подлете к Сириусу). Как следует  из треугольника СВТ,</w:t>
      </w:r>
    </w:p>
    <w:p>
      <w:pPr>
        <w:pStyle w:val="Style13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firstLine="360"/>
        <w:rPr>
          <w:sz w:val="24"/>
          <w:szCs w:val="24"/>
        </w:rPr>
      </w:pPr>
      <w:r>
        <w:rPr>
          <w:sz w:val="24"/>
          <w:szCs w:val="24"/>
        </w:rPr>
        <w:object w:dxaOrig="29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8pt;height:18pt" filled="f" o:ole="">
            <v:imagedata r:id="rId7" o:title=""/>
          </v:shape>
          <o:OLEObject Type="Embed" ProgID="" ShapeID="ole_rId6" DrawAspect="Content" ObjectID="_959841593" r:id="rId6"/>
        </w:objec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both"/>
        <w:rPr/>
      </w:pPr>
      <w:r>
        <w:rPr>
          <w:sz w:val="24"/>
          <w:szCs w:val="24"/>
        </w:rPr>
        <w:t>(сигнал, посланный при подлете к Веге)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9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6pt;height:16pt" filled="f" o:ole="">
            <v:imagedata r:id="rId9" o:title=""/>
          </v:shape>
          <o:OLEObject Type="Embed" ProgID="" ShapeID="ole_rId8" DrawAspect="Content" ObjectID="_277826736" r:id="rId8"/>
        </w:objec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both"/>
        <w:rPr/>
      </w:pPr>
      <w:r>
        <w:rPr>
          <w:sz w:val="24"/>
          <w:szCs w:val="24"/>
        </w:rPr>
        <w:t>(время, прошедшее от старта до возвращения по земным часам)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456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8pt;height:36pt" filled="f" o:ole="">
            <v:imagedata r:id="rId11" o:title=""/>
          </v:shape>
          <o:OLEObject Type="Embed" ProgID="" ShapeID="ole_rId10" DrawAspect="Content" ObjectID="_1979339009" r:id="rId10"/>
        </w:objec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81280</wp:posOffset>
                </wp:positionV>
                <wp:extent cx="2070735" cy="231902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720" cy="2319120"/>
                          <a:chOff x="0" y="0"/>
                          <a:chExt cx="2070720" cy="2319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070000" cy="231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9720" y="685080"/>
                            <a:ext cx="746640" cy="746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773280"/>
                            <a:ext cx="568440" cy="56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187920"/>
                            <a:ext cx="1803960" cy="1803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057320"/>
                            <a:ext cx="180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5" h="15">
                                <a:moveTo>
                                  <a:pt x="0" y="15"/>
                                </a:moveTo>
                                <a:lnTo>
                                  <a:pt x="28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190440"/>
                            <a:ext cx="9360" cy="180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850">
                                <a:moveTo>
                                  <a:pt x="15" y="0"/>
                                </a:moveTo>
                                <a:lnTo>
                                  <a:pt x="0" y="28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533520"/>
                            <a:ext cx="1571760" cy="80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5" h="1275">
                                <a:moveTo>
                                  <a:pt x="0" y="1275"/>
                                </a:moveTo>
                                <a:lnTo>
                                  <a:pt x="24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680" y="934200"/>
                            <a:ext cx="1771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74" h="9506">
                                <a:moveTo>
                                  <a:pt x="15926" y="1294"/>
                                </a:moveTo>
                                <a:arcTo wR="10800" hR="10800" stAng="-3700049" swAng="27320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74" h="9506">
                                <a:moveTo>
                                  <a:pt x="15926" y="1294"/>
                                </a:moveTo>
                                <a:arcTo wR="10800" hR="10800" stAng="-3700049" swAng="27320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915120"/>
                            <a:ext cx="3376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79" h="7049">
                                <a:moveTo>
                                  <a:pt x="18982" y="3750"/>
                                </a:moveTo>
                                <a:arcTo wR="10800" hR="10800" stAng="-2444968" swAng="137379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79" h="7049">
                                <a:moveTo>
                                  <a:pt x="18982" y="3750"/>
                                </a:moveTo>
                                <a:arcTo wR="10800" hR="10800" stAng="-2444968" swAng="137379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533520"/>
                            <a:ext cx="70596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2" h="827">
                                <a:moveTo>
                                  <a:pt x="1112" y="0"/>
                                </a:moveTo>
                                <a:lnTo>
                                  <a:pt x="0" y="8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561960"/>
                            <a:ext cx="1038960" cy="7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437" h="10800">
                                <a:moveTo>
                                  <a:pt x="24" y="10085"/>
                                </a:moveTo>
                                <a:arcTo wR="10800" hR="10800" stAng="-10572303" swAng="74570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437" h="10800">
                                <a:moveTo>
                                  <a:pt x="24" y="10085"/>
                                </a:moveTo>
                                <a:arcTo wR="10800" hR="10800" stAng="-10572303" swAng="74570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7880" y="827280"/>
                            <a:ext cx="356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6228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0"/>
                            <a:ext cx="3376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1330920"/>
                            <a:ext cx="2642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2016720"/>
                            <a:ext cx="3376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" y="1058400"/>
                            <a:ext cx="85608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8" h="448">
                                <a:moveTo>
                                  <a:pt x="1348" y="0"/>
                                </a:moveTo>
                                <a:lnTo>
                                  <a:pt x="0" y="4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200240"/>
                            <a:ext cx="76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0">
                                <a:moveTo>
                                  <a:pt x="120" y="0"/>
                                </a:move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240" y="916920"/>
                            <a:ext cx="12384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6360" y="756360"/>
                            <a:ext cx="12492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0640" y="488880"/>
                            <a:ext cx="3384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4640" y="391320"/>
                            <a:ext cx="2260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8680" y="1052280"/>
                            <a:ext cx="3376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360" y="144540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астерои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6.4pt;width:163.05pt;height:182.6pt" coordorigin="3600,128" coordsize="3261,3652">
                <v:rect id="shape_0" stroked="f" o:allowincell="f" style="position:absolute;left:3601;top:128;width:3259;height:3651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f" o:allowincell="f" style="position:absolute;left:4749;top:1207;width:1175;height:1175;mso-wrap-style:none;v-text-anchor:middle">
                  <v:imagedata r:id="rId13" o:detectmouseclick="t"/>
                  <v:stroke color="#3465a4" joinstyle="round" endcap="flat"/>
                  <w10:wrap type="square"/>
                </v:oval>
                <v:oval id="shape_0" fillcolor="white" stroked="f" o:allowincell="f" style="position:absolute;left:4889;top:1346;width:894;height:895;mso-wrap-style:none;v-text-anchor:middle">
                  <v:fill o:detectmouseclick="t" type="solid" color2="black"/>
                  <v:stroke color="#3465a4" joinstyle="round" endcap="flat"/>
                  <w10:wrap type="square"/>
                </v:oval>
                <v:oval id="shape_0" stroked="t" o:allowincell="f" style="position:absolute;left:3904;top:424;width:2840;height:28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coordsize="2835,15" path="m0,15l2835,0e" stroked="t" o:allowincell="f" style="position:absolute;left:3899;top:1793;width:2834;height:0;mso-wrap-style:none;v-text-anchor:middle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square"/>
                </v:shape>
                <v:shape id="shape_0" coordsize="15,2850" path="m15,0l0,2850e" stroked="t" o:allowincell="f" style="position:absolute;left:5324;top:428;width:14;height:2849;mso-wrap-style:none;v-text-anchor:middle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square"/>
                </v:shape>
                <v:shape id="shape_0" coordsize="2475,1275" path="m0,1275l2475,0e" stroked="t" o:allowincell="f" style="position:absolute;left:3974;top:968;width:2474;height:1274;mso-wrap-style:none;v-text-anchor:middle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square"/>
                </v:shape>
                <v:rect id="shape_0" coordorigin="10800,1293" coordsize="10374,9506" path="l0,21600xee" stroked="t" o:allowincell="f" style="position:absolute;left:4047;top:1599;width:278;height:591;flip:xy;mso-wrap-style:none;v-text-anchor:middle">
                  <v:fill o:detectmouseclick="t" on="false"/>
                  <v:stroke color="black" weight="9360" startarrow="classic" endarrow="classic" startarrowwidth="narrow" startarrowlength="medium" endarrowwidth="narrow" endarrowlength="medium" joinstyle="miter" endcap="flat"/>
                  <w10:wrap type="square"/>
                </v:rect>
                <v:rect id="shape_0" coordorigin="10800,3750" coordsize="10279,7049" path="l0,21600xee" stroked="t" o:allowincell="f" style="position:absolute;left:5225;top:1569;width:531;height:439;mso-wrap-style:none;v-text-anchor:middle">
                  <v:fill o:detectmouseclick="t" on="false"/>
                  <v:stroke color="black" weight="9360" startarrow="classic" endarrow="classic" startarrowwidth="narrow" startarrowlength="short" endarrowwidth="narrow" endarrowlength="short" joinstyle="miter" endcap="flat"/>
                  <w10:wrap type="square"/>
                </v:rect>
                <v:shape id="shape_0" coordsize="1112,827" path="m1112,0l0,827e" stroked="t" o:allowincell="f" style="position:absolute;left:5337;top:968;width:1111;height:82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coordsize="17437,10800" path="l0,21600xee" stroked="t" o:allowincell="f" style="position:absolute;left:4437;top:1013;width:1635;height:1174;mso-wrap-style:none;v-text-anchor:middle">
                  <v:fill o:detectmouseclick="t" on="false"/>
                  <v:stroke color="black" weight="9360" startarrow="classic" endarrow="classic" startarrowwidth="narrow" startarrowlength="medium" endarrowwidth="narrow" endarrowlength="medium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43;top:1431;width:560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00;top:1928;width:980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25;top:128;width:531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89;top:2224;width:415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25;top:3304;width:531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348,448" path="m1348,0l0,448e" stroked="t" o:allowincell="f" style="position:absolute;left:3989;top:1795;width:1347;height:447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square"/>
                </v:shape>
                <v:shape id="shape_0" coordsize="120,30" path="m120,0l0,30e" stroked="t" o:allowincell="f" style="position:absolute;left:4559;top:2018;width:119;height:29;mso-wrap-style:none;v-text-anchor:middle">
                  <v:fill o:detectmouseclick="t" on="false"/>
                  <v:stroke color="black" weight="9360" endarrow="classic" endarrowwidth="narrow" endarrowlength="short" joinstyle="round" endcap="flat"/>
                  <w10:wrap type="square"/>
                </v:shape>
                <v:line id="shape_0" from="5065,1572" to="5259,168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783,1319" to="5979,1456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4719;top:898;width:532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05;top:744;width:3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93;top:1785;width:531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65;top:2404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астерои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(по Вовиным часам)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60"/>
        <w:jc w:val="both"/>
        <w:rPr/>
      </w:pPr>
      <w:r>
        <w:rPr>
          <w:sz w:val="24"/>
          <w:szCs w:val="24"/>
        </w:rPr>
        <w:t xml:space="preserve">Вова увидит Марию Ивановны спустя 9,8 года, а Мария Ивановна Вову, через 69,5 лет. В «не столь отдаленном будущем» средняя продолжительность жизни будет  около 300 лет, так что Вова все-таки увидит свою любимую учительницу в добром здравии. Сам Вова повзрослеет за время полета лишь на 9,8 года. Таков эффект СТО, ведь звездолет летит со скоростью близкой к скорости света. 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3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748" w:right="-93" w:hanging="0"/>
    </w:pPr>
    <w:rPr>
      <w:rFonts w:ascii="Tahoma" w:hAnsi="Tahoma" w:cs="Tahoma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0T08:27:00Z</dcterms:created>
  <dc:creator>Wladimir</dc:creator>
  <dc:description/>
  <cp:keywords/>
  <dc:language>en-US</dc:language>
  <cp:lastModifiedBy>Wladimir</cp:lastModifiedBy>
  <dcterms:modified xsi:type="dcterms:W3CDTF">2004-10-17T05:29:00Z</dcterms:modified>
  <cp:revision>7</cp:revision>
  <dc:subject/>
  <dc:title>1</dc:title>
</cp:coreProperties>
</file>