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</w:rPr>
        <w:t>. Г. 1999</w:t>
      </w:r>
      <w:r>
        <w:rPr>
          <w:sz w:val="24"/>
          <w:szCs w:val="24"/>
        </w:rPr>
        <w:t>. Каждые 46 лет наблюдается интересное явление: по яркому солнечному диску пробегает круглое темное пятнышко. Какова природа этого явления? В каком созвездии оно происходит, если последний раз оно наблюдалось 15 ноября 1999 года? Какое минимальное увеличение необходимо применить, чтобы увидеть это пятнышко в телескоп, если глаз не отличает от точки объекты, угловые размеры которых меньше 1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?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4488" w:leader="none"/>
        </w:tabs>
        <w:ind w:firstLine="360"/>
        <w:jc w:val="both"/>
        <w:rPr/>
      </w:pPr>
      <w:r>
        <w:rPr>
          <w:sz w:val="24"/>
          <w:szCs w:val="24"/>
        </w:rPr>
        <w:t>Это прохождение по диску</w:t>
        <w:tab/>
        <w:t>Солнца Венеры или Меркурия. Т.к. явление повторяется каждые 46 оборотов Земли относительно звезд, то и Земля и внутренняя планета должны каждые 46 лет занимать одно и то же расположение относительно Солнца и звезд (планета в нижнем соединении с Солнцем). Это будет тогда, если период повторения явления кратен сидерическому (и синодическому) периоду планеты. Проверяем это для Меркурия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44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5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64pt" filled="f" o:ole="">
            <v:imagedata r:id="rId3" o:title=""/>
          </v:shape>
          <o:OLEObject Type="Embed" ProgID="" ShapeID="ole_rId2" DrawAspect="Content" ObjectID="_1237885963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 xml:space="preserve">Таким образом, для Меркурия условия кратности выполняется достаточно точно. Легко проверить, что для Венеры этого не будет. 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йдем угловые размеры Меркурия в момент прохождения его по диску Солнца: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4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33pt" filled="f" o:ole="">
            <v:imagedata r:id="rId5" o:title=""/>
          </v:shape>
          <o:OLEObject Type="Embed" ProgID="" ShapeID="ole_rId4" DrawAspect="Content" ObjectID="_1155378660" r:id="rId4"/>
        </w:objec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минимальное необходимое увеличение: 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20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3pt" filled="f" o:ole="">
            <v:imagedata r:id="rId7" o:title=""/>
          </v:shape>
          <o:OLEObject Type="Embed" ProgID="" ShapeID="ole_rId6" DrawAspect="Content" ObjectID="_119828383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 xml:space="preserve">Расчет велся при среднем расстоянии от Меркурия до Солнца. На самом деле, расстояние от Меркурия до Солнца при эксцентриситете его орбиты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0,21 заключено в пределах 0,3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0,46 астрономических единиц. Поскольку в условии задачи расстояния Меркурия до Солнца не задано, то найденное увеличение можно принять лишь в качестве примерной оценки необходимого минимального увеличения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9:00Z</dcterms:created>
  <dc:creator>Wladimir</dc:creator>
  <dc:description/>
  <cp:keywords/>
  <dc:language>en-US</dc:language>
  <cp:lastModifiedBy>Wladimir</cp:lastModifiedBy>
  <dcterms:modified xsi:type="dcterms:W3CDTF">2004-10-17T05:31:00Z</dcterms:modified>
  <cp:revision>6</cp:revision>
  <dc:subject/>
  <dc:title>1</dc:title>
</cp:coreProperties>
</file>